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Y P E R G A L A G A   9 2  - 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Galaga is a fast, highly intense TI-92 game where you f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and try to destroy evil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uq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TI-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argo operating system (get it at http://www.ticalc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bout 5K free memory when you copy it to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bout 10K more memory when you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following libraries: FLib, ROMLib, HexLib, SkittlesLib, Skittl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should be included with F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ttlesLib and Skittles2 should be included with HyperGalaga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rt-u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ad      Select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Begin nor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  Enter secre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Chicke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In-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ad      Mov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S            Pause / 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Fir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Fire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Fire multi-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Quick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down LOCK  Allows you to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plays this game should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me what they thin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: 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y        Intermediate Difficult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 rate       : 30 Hz       45 Hz        45 Hz       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lay area        : 128x127     128x127      128x127      128x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s        : up to 65    up to 65     up to 65     up to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r damage            : 3           3            3           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 damage         : 2           2            2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damage             : 2           1      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ulse damage       : 1           1      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damage              : 2           2            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speed             : 60          90           90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 speed          : 91          137          137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speed              : 108         162          162   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ulse speed        : 60 - 161    90 - 242     90 - 242     90 -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omb speed         : 60          90           90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               : 0 - 85      0 - 127      0 - 127      0 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emy speed        : 30 - 85     45 - 127     45 - 127     45 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emy speed        : 60          90           90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emy firing rate  : 56          112          169   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emy firing rate  : up to 56    up to 84     up to 84     up to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multiplier         : 1           2            4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players survive     : 17.21 sec   11.31 sec    6.39 sec     3.99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.057 (not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.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w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enemies shoot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large enemies drop bombs instead of firing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large enemies fire less rapi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default 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iminated UF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002 (06-Jun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nor collision detection bug (you won't notice any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003 (07-Jun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ttlesLib now included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phaser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multi-pulse (now much more 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011 (08-Jun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vel data now crunched (saves 44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optimiz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ship now flashes w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rge enemies show damage when near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emies explode wh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007 (11-Jun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by 122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default hi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quick exit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some unus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ltiple 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numbers from hex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ulti-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have 32 bullets instead of onl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default 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cond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you REALLY have 32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.033 (22-Jun-9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could slow down briefly when many objec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This should never happen anymore, but if it does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You asked for it!" mode is even ha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The future of HyperGalaga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jor changes are planned for this game!  If you have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included in HyperGalaga 2.1, E-Mail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wsi@juno.com!  The three things that will NEVER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alaga 92 are sound, grayscale, and link play! 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completely new shoot-em-up with grayscale by the end of J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tform game and RPG may also be released, but not anytime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