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- K A R T !   -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Kart is a TI-92 game in which you try to steer a small "k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stays o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euq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TI-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argo operating system (get it at http://www.ticalc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bout 1.5K free memory when you copy it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bout 4K more memory when you wa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following libraries: FLib, ROMLib, HexLib, SkittlesLib, Skitt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should be included with F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ttlesLib and Skittles2 are included with F-K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 always refers to the ENTER key right below the cursor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Arrows - Mov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 - Leave the game (NO!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.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tro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me is somewha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ores now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ame run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ttlesLib now included in distrib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