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� ��� � ���� 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 ���� � �� �  � � � � �  �  �   �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� � �� ���� ���� � ��� ���� 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ersion 1.0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6 Andy 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s 6-10 by Ed 'Gleam'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mber 30, 1996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ny spelling mistakes, its 11:00 PM and I have bee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ll day to get i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tion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project to learn Fargo to lead me into my nex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rgo -- a raycasting engine.  I never thought I would ge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it is today.  I was amazed with the speed I picked up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about two weeks on and off work.  I am very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nd hope you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to play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a title screen is displayed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.  Then the level 1 is drawn.  You can start by hitt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super breakout on the ti-85. 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the paddle left and right respectively.  T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ouncing off the paddle.  If it slips past your paddle t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four lives.  If you have 0 lives left, then the game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tart from the beginning.  You can quit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gs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report them to me at aselle@mat.n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gonoid BUGS" as the subject.  Please read the known bu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o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nown Bugs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you can hit slightly off to the right of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 paddle disapears partially as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an be do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 leaves trails.  IF THIS HAPPENS you did not load the flib.9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cluded that fixed the pixel_off function bug.  Loa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much bet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dit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Paul Fonstad for lending me his TI-92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st on :).  Also, thanks to Jimmy Mardell for helping me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8000 when I was ready to beat my head open.  He's a genius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thank Ed Fisher for making levels 6-10.  He c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jury-rigged editor written in Pascal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lanned Feature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ing Blocks (Arknoi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types of blocks like super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ddable level modu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