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 XXX  XX  X XX    XXXX  XXXXX XXXX    XXXX   XXX   XXX  XX  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    XX  X   XX  X XX  X XX  X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    XX  X   XX  X XX  X XX   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XX  X XX  X XX    XX  X XXX   XXXX    XX  X XX  X  X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    XX  X   XX  X XXXXX     X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    XX  X   XX  X XX  X XX  X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 XXX   XXX  XXXXX XXXX  XXXXX XX  X   XXXX  XX  X  XXX  XX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== BETA 5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FARG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med by Jimmy Mar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OULDER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Dash was first made for the Atari 400/800, and ported to Commodor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year (1986). BoulderDash is a trademark of First Star Software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originally programmed by Peter Liepa. BoulderDash wa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other systems, including MSX, Amiga, PC and lately Ni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boy. There are many clones available, which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Dash was, and is, a fantasic game. And now you have i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a shell/OS for the TI-92 calculator made by David Ells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Eble and Rob Taylor which allows assembly programs to be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. You can find it at http://www.ticalc.org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nk cable to send it over to the calc (it's a backu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game to work, you MUST have FLIB, GRAYLIB and ROMLI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HE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made BoulderDash for ZShell - an assembly OS/Shell for the TI-8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'll find in the ZShell archive at http://www.ticalc.org)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xactly like this version (and the original). This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port of that game. And this documentation is, as you may have not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9% copy of tha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BoulderDash is to search throughout each CAVE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Jewels in as short a time as possible. Once the indica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wels have been collected, the door to the mysterious escape tu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nd you go to the next cave. Strategy and planning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he "physics" of BoulderDash. Boulders drop predictably enou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Rockford also have to block growing Amoebas, transform Butter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anoeuvre Fireflies, and overcome other numerous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3 chances, Bouns tries are awarded after every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to the right will tell you when you are awarded a bonus try.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arned by completing a Playable int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S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caves, each comprising of several scrolling screens,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P. Each cave, has 5 Difficulty Levels. To select a different c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Up] or [Down] in the menu screen. To select a differen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press [Left] or [Right] in the menu screen. The greater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time you have and the more Jewels you have to collect.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A, E, I or M, on Difficulty Levels 1-3. On Difficulty Levels 4 and 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with CAVE A. After making a selection, press [Enter] or [2nd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score position will be saved and stored inside the program.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itializes with the [Up] and [Down], change letter with [Left], 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Enter] and return to the menu screen with [2nd] or [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 this beta version, this feature isn'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Rockford through the caves with the arrowkeys or the numeric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e that. You can also "reach out" if you hold down [2nd] or [Z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. This is good when you're fetching falling jewels for examp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pping an enemy. If you die, or if you have made a mistake so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ossible to solve, press [Esc] to restart on the same cave. [P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game and [Q] quits the game (if you have a highscore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get a chance to enter you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witch between greyscale mode and black&amp;whit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IN BOULDER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you, a fellow that search through caves a collects jewel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falling things, butterflies and fireflies because they will kill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uch to say. Exist to keep things from not fall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ders falls down if it's possible. They may also roll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ed object (boulder, jewels or brick wall) so watch out!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boulders if you try to move in the same direction as the bould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be empty space behind the boulder though, and you'll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 try of 4, so keep pushing until it mo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you should collect. They fall and acts like boulders, so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d if you get one on top of your 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l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unds the cave and can not be blast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s that can be blasted through. Acts like a rounded object, so b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ewele will roll of a brickwall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like a brick wall, but when a boulder or a jewel falls on it,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 will be activated (the wall will animated so you can see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) and then every boulder that falls through will turn to a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ry jewel will turn to a boulder! If there aren't spac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wall, the boulder/jewel will disappear. After a time (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), the magic wall will expire, and nothing falls through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 Note that only falling boulders and jewels will transform; b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ewels that already sit on the wall will not fal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sty enemy that flies around the cave. Will always try to turn lef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will fly around in circles if possible). Explodes into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ford or Amoeba are close (one step). May be used to blast through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s (drop a boulder or a jewel o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like fireflies except that they turn to the right instead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ding they will create nine jew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e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eature that doesn't harm you, but will expand (slowly in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fter a while it grows much faster) and may enclose you or b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. Can be blasted when a firefly or a butterfly touch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two cave sets available! Here are the description (and h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cave set (which is the same as the previous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ve set (from BoulderDash III) have no cave description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t says ?) but they'll be added when I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jewels and exit before time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jewels, but you must move boulders to get all je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jewels. You must get every jewel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BUTTER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oulders on butterflies to create je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wels are there for grapping, but they are guarded by the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IREFLY 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refly is guarding a je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 amoeba with boulders, so it can't grow anymore.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 that are created when it suff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ENCHANTED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enchanted wall and create as many jewels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et a lot of jewels here, lucky there are so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ewels, avoid the fire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ve a lot of boulders around in some tigh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last hrough walls to get at some of the jewels. Drop a 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refly at the right time and plac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butterflies and amoeba together and watch the jewels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ZIG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 transform the butterflies into jewels, but don't was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s and watch out the fire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nchanted wall at the bottom of the rock 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ENCHANT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each square room is an enchanted wall, but you'll have to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b  First release version. The main part done, all detail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b  Small updates on 0.6, enemis adde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b  Some small chang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b1 Most details worked out, but still some thing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b2 Changed a bug - sometimes you switched between greyscale and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didn't press mode (stupid key wiring on the 9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b3 Added pause button (P) and extra life at every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b5 Fixed "the Cave M bug". Took me 3 hours to realiz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, clr.l d0, was required... Annoying. Also mad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increase (though delayed a bit) - it's should be much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now! And now there is support for many different ca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s 20 totally new ca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rnal cave support (YES!! BD Construction Ki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picture. Don't worry, this one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known!! Yet anyway. This relase version was mixed in one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ven't tested. If you find any bug, 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IEPA and CHRIS GRAY for the orignal version and the great game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HERRERA for creating all the cool caves (the cav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in the original C64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OADRIBB for his great BoulderDash homepage will all inform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(http://www.emedia.com.au/users/peterb/boulderdash/).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SHELL AND TICALC.ORG TEAM (guess w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CALC-TI AND #FARGO CREW for chatt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COMMENTING MY WORK for reporting bugs and comments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ZSHELL/FARGO PROGRAMMERS for being a programmer :-)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 written 96-11-1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Mardell (aka Ya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: mja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..: http://www.algonet.se/~m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Plommonvagen 21, 904 36, Um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o send me money or something :-)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