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/>
          <w:color w:val="FF0000"/>
          <w:sz w:val="144"/>
          <w:szCs w:val="144"/>
        </w:rPr>
        <w:t>HELP!!!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/>
          <w:color w:val="808080"/>
        </w:rPr>
        <w:t>FO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color w:val="00FFFF"/>
          <w:sz w:val="72"/>
          <w:szCs w:val="72"/>
        </w:rPr>
        <w:t>TEMP. CONVERTER 89!!!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0000"/>
          <w:sz w:val="22"/>
          <w:szCs w:val="22"/>
        </w:rPr>
      </w:pPr>
      <w:r>
        <w:rPr>
          <w:rFonts w:eastAsia="Times New Roman" w:cs="Times New Roman"/>
          <w:color w:val="800000"/>
          <w:sz w:val="22"/>
          <w:szCs w:val="22"/>
        </w:rPr>
        <w:t>AUTHOR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FF00"/>
          <w:sz w:val="40"/>
          <w:szCs w:val="40"/>
        </w:rPr>
      </w:pPr>
      <w:r>
        <w:rPr>
          <w:rFonts w:eastAsia="Times New Roman" w:cs="Times New Roman"/>
          <w:color w:val="00FF00"/>
          <w:sz w:val="40"/>
          <w:szCs w:val="40"/>
        </w:rPr>
        <w:t>JOHNNY ASHCRAFT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FF00"/>
          <w:sz w:val="40"/>
          <w:szCs w:val="40"/>
        </w:rPr>
      </w:pPr>
      <w:r>
        <w:rPr>
          <w:rFonts w:eastAsia="Times New Roman" w:cs="Times New Roman"/>
          <w:color w:val="00FF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YOUR READING THIS BECUASE YOU'VE DOWNLOADED TEMP. CONVERTER 89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OK ALL THIS PROGRAM DOES IS CHANGE DEGREES FROM KELVIN, CELSIUS, OR FAHRENHEIT TO KELVIN, CELSIUS, OR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ARENHEIT.  PRETTY SIMPLE HUH.  IT IS SO EASY TO USE YOU DONT NEED A HELP FILE I JUST DID THIS BECAUSE I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Y FIRST PROGRAM SO I WANTED TO GO THRU THE WORKS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HIS PROGRAM IS LIKE THE TI-86 CONVERTER FOR THE TI-89.THE TI-89 HAS ONE BUT ITS HARD TO REMEMB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ND WOULD MAKE YOUR HOMEWORK TAKE FOREVER.  NO ONE HAD DONE IT AND I NEEDED IT SO I SAID WHAT TH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ELL.  WELL I KNOW I HATE A LONG HELP FILE SO BY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F YOU HAVE ANY PROBLEMS EMAIL ME AT JOHNNYASHCRAFT@HOT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 DONT CHECK MY EMAIL OFTEN SO GIVE ME A COUPLE OF DAYS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W THE LEGAL CRAP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F YOUR ANYTHING SCREWS UP BECUASE OF THIS PROGRAM IM NOT RESPONSIBLE,  YOU ARE BECUAS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DOWNLOADED IT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T PROBABLY WONT SCREW UP BUT THIS IS JUST IN CASE IT DOES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