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_F_</w:t>
      </w:r>
      <w:r>
        <w:rPr>
          <w:rFonts w:cs="Symbol" w:ascii="Symbol" w:hAnsi="Symbol"/>
        </w:rPr>
        <w:t></w:t>
      </w:r>
      <w:r>
        <w:rPr/>
        <w:t xml:space="preserve">()                             </w:t>
        <w:tab/>
        <w:tab/>
        <w:t xml:space="preserve">       Magnetic Force and Torque                               </w:t>
        <w:tab/>
        <w:t xml:space="preserve">             10-20-2007</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program calculates forces and torques exerted by a uniform magnetic field.  It finds the force exerted on either a moving charge or a current carrying conductor located in a magnetic field and the torque exerted on a current loop or a magnetic dipole by a magnetic field.  It works for rectangular or circular loops in any orientation or for a loop of arbitrary shape lying in the x-y plane.  Either numerical or symbolic solutions can be found, although the symbolic solutions are sometimes slow.  The magnetic moment of the loop is first displayed and then the torque.  All solutions are copied to the home screen so they can be more easily used in further calculations.</w:t>
      </w:r>
    </w:p>
    <w:p>
      <w:pPr>
        <w:pStyle w:val="Normal"/>
        <w:rPr/>
      </w:pPr>
      <w:r>
        <w:rPr/>
      </w:r>
    </w:p>
    <w:p>
      <w:pPr>
        <w:pStyle w:val="Normal"/>
        <w:rPr/>
      </w:pPr>
      <w:r>
        <w:rPr/>
        <w:t>Copyto_h() is used in the main program.  Place mag_F_</w:t>
      </w:r>
      <w:r>
        <w:rPr>
          <w:rFonts w:cs="Symbol" w:ascii="Symbol" w:hAnsi="Symbol"/>
        </w:rPr>
        <w:t></w:t>
      </w:r>
      <w:r>
        <w:rPr/>
        <w:t>() and copyto_h()  in the same folder, then run  mag_F_</w:t>
      </w:r>
      <w:r>
        <w:rPr>
          <w:rFonts w:cs="Symbol" w:ascii="Symbol" w:hAnsi="Symbol"/>
        </w:rPr>
        <w:t></w:t>
      </w:r>
      <w:r>
        <w:rPr/>
        <w:t>().</w:t>
      </w:r>
    </w:p>
    <w:p>
      <w:pPr>
        <w:pStyle w:val="Normal"/>
        <w:rPr/>
      </w:pPr>
      <w:r>
        <w:rPr/>
      </w:r>
    </w:p>
    <w:p>
      <w:pPr>
        <w:pStyle w:val="Normal"/>
        <w:rPr/>
      </w:pPr>
      <w:r>
        <w:rPr/>
        <w:t xml:space="preserve">Example 1: </w:t>
      </w:r>
      <w:r>
        <w:rPr/>
        <w:drawing>
          <wp:inline distT="0" distB="0" distL="0" distR="0">
            <wp:extent cx="65817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581775" cy="914400"/>
                    </a:xfrm>
                    <a:prstGeom prst="rect">
                      <a:avLst/>
                    </a:prstGeom>
                  </pic:spPr>
                </pic:pic>
              </a:graphicData>
            </a:graphic>
          </wp:inline>
        </w:drawing>
      </w:r>
    </w:p>
    <w:p>
      <w:pPr>
        <w:pStyle w:val="Normal"/>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6350</wp:posOffset>
            </wp:positionV>
            <wp:extent cx="2695575" cy="2590800"/>
            <wp:effectExtent l="0" t="0" r="0" b="0"/>
            <wp:wrapSquare wrapText="bothSides"/>
            <wp:docPr id="2" name="CAF2J3F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F2J3FH" descr=""/>
                    <pic:cNvPicPr>
                      <a:picLocks noChangeAspect="1" noChangeArrowheads="1"/>
                    </pic:cNvPicPr>
                  </pic:nvPicPr>
                  <pic:blipFill>
                    <a:blip r:embed="rId3"/>
                    <a:srcRect l="-13" t="-14" r="-13" b="-14"/>
                    <a:stretch>
                      <a:fillRect/>
                    </a:stretch>
                  </pic:blipFill>
                  <pic:spPr bwMode="auto">
                    <a:xfrm>
                      <a:off x="0" y="0"/>
                      <a:ext cx="2695575" cy="2590800"/>
                    </a:xfrm>
                    <a:prstGeom prst="rect">
                      <a:avLst/>
                    </a:prstGeom>
                  </pic:spPr>
                </pic:pic>
              </a:graphicData>
            </a:graphic>
          </wp:anchor>
        </w:drawing>
      </w:r>
      <w:r>
        <w:rPr/>
        <w:tab/>
        <w:t>Run mag_F_</w:t>
      </w:r>
      <w:r>
        <w:rPr>
          <w:rFonts w:cs="Symbol" w:ascii="Symbol" w:hAnsi="Symbol"/>
        </w:rPr>
        <w:t></w:t>
      </w:r>
      <w:r>
        <w:rPr/>
        <w:t>()</w:t>
      </w:r>
    </w:p>
    <w:p>
      <w:pPr>
        <w:pStyle w:val="Normal"/>
        <w:rPr/>
      </w:pPr>
      <w:r>
        <w:rPr/>
        <w:tab/>
        <w:t>Select:  2.  Torque on loop</w:t>
      </w:r>
    </w:p>
    <w:p>
      <w:pPr>
        <w:pStyle w:val="Normal"/>
        <w:rPr/>
      </w:pPr>
      <w:r>
        <w:rPr/>
        <w:tab/>
        <w:t>Select:  1.  Rectangular Loop</w:t>
      </w:r>
    </w:p>
    <w:p>
      <w:pPr>
        <w:pStyle w:val="Normal"/>
        <w:rPr/>
      </w:pPr>
      <w:r>
        <w:rPr/>
      </w:r>
    </w:p>
    <w:p>
      <w:pPr>
        <w:pStyle w:val="Normal"/>
        <w:rPr/>
      </w:pPr>
      <w:r>
        <w:rPr/>
        <w:tab/>
        <w:t>Corner 1:  0.3cos30</w:t>
      </w:r>
      <w:r>
        <w:rPr>
          <w:rFonts w:eastAsia="Symbol" w:cs="Symbol" w:ascii="Symbol" w:hAnsi="Symbol"/>
        </w:rPr>
        <w:t></w:t>
      </w:r>
      <w:r>
        <w:rPr/>
        <w:t>, 0, 0.3sin30</w:t>
      </w:r>
      <w:r>
        <w:rPr>
          <w:rFonts w:eastAsia="Symbol" w:cs="Symbol" w:ascii="Symbol" w:hAnsi="Symbol"/>
        </w:rPr>
        <w:t></w:t>
      </w:r>
    </w:p>
    <w:p>
      <w:pPr>
        <w:pStyle w:val="Normal"/>
        <w:rPr/>
      </w:pPr>
      <w:r>
        <w:rPr/>
        <w:tab/>
        <w:t>Corner 2:  0, 0, 0</w:t>
      </w:r>
    </w:p>
    <w:p>
      <w:pPr>
        <w:pStyle w:val="Normal"/>
        <w:rPr/>
      </w:pPr>
      <w:r>
        <w:rPr/>
        <w:tab/>
        <w:t>Corner 3:  0, 0.4, 0</w:t>
        <w:tab/>
        <w:tab/>
        <w:tab/>
        <w:tab/>
        <w:tab/>
        <w:tab/>
        <w:tab/>
      </w:r>
    </w:p>
    <w:p>
      <w:pPr>
        <w:pStyle w:val="Normal"/>
        <w:rPr/>
      </w:pPr>
      <w:r>
        <w:rPr/>
        <w:tab/>
        <w:t># of turns N:  100</w:t>
      </w:r>
    </w:p>
    <w:p>
      <w:pPr>
        <w:pStyle w:val="Normal"/>
        <w:rPr/>
      </w:pPr>
      <w:r>
        <w:rPr/>
        <w:tab/>
        <w:t>Current I:  1.20</w:t>
      </w:r>
    </w:p>
    <w:p>
      <w:pPr>
        <w:pStyle w:val="Normal"/>
        <w:rPr/>
      </w:pPr>
      <w:r>
        <w:rPr/>
        <w:tab/>
        <w:t xml:space="preserve">Program displays:  </w:t>
      </w:r>
      <w:r>
        <w:rPr/>
        <w:object w:dxaOrig="29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40pt" filled="f" o:ole="">
            <v:imagedata r:id="rId5" o:title=""/>
          </v:shape>
          <o:OLEObject Type="Embed" ProgID="" ShapeID="ole_rId4" DrawAspect="Content" ObjectID="_690539692" r:id="rId4"/>
        </w:object>
      </w:r>
    </w:p>
    <w:p>
      <w:pPr>
        <w:pStyle w:val="Normal"/>
        <w:rPr/>
      </w:pPr>
      <w:r>
        <w:rPr/>
      </w:r>
    </w:p>
    <w:p>
      <w:pPr>
        <w:pStyle w:val="Normal"/>
        <w:rPr/>
      </w:pPr>
      <w:r>
        <w:rPr/>
        <w:tab/>
        <w:t>Magnetic Field B:  0.8, 0, 0</w:t>
      </w:r>
    </w:p>
    <w:p>
      <w:pPr>
        <w:pStyle w:val="Normal"/>
        <w:rPr/>
      </w:pPr>
      <w:r>
        <w:rPr/>
        <w:tab/>
      </w:r>
    </w:p>
    <w:p>
      <w:pPr>
        <w:pStyle w:val="Normal"/>
        <w:rPr/>
      </w:pPr>
      <w:r>
        <w:rPr/>
        <w:tab/>
        <w:t xml:space="preserve">Program displays:  </w:t>
      </w:r>
      <w:r>
        <w:rPr/>
        <w:object w:dxaOrig="26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40pt" filled="f" o:ole="">
            <v:imagedata r:id="rId7" o:title=""/>
          </v:shape>
          <o:OLEObject Type="Embed" ProgID="" ShapeID="ole_rId6" DrawAspect="Content" ObjectID="_1359506047" r:id="rId6"/>
        </w:object>
      </w:r>
    </w:p>
    <w:p>
      <w:pPr>
        <w:pStyle w:val="Normal"/>
        <w:rPr/>
      </w:pPr>
      <w:r>
        <w:rPr/>
      </w:r>
    </w:p>
    <w:p>
      <w:pPr>
        <w:pStyle w:val="Normal"/>
        <w:rPr/>
      </w:pPr>
      <w:r>
        <w:rPr/>
        <w:tab/>
        <w:t>Results are copied to the hom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124325</wp:posOffset>
                </wp:positionH>
                <wp:positionV relativeFrom="paragraph">
                  <wp:posOffset>1400810</wp:posOffset>
                </wp:positionV>
                <wp:extent cx="2686050" cy="2743200"/>
                <wp:effectExtent l="0" t="0" r="0" b="0"/>
                <wp:wrapNone/>
                <wp:docPr id="3" name=""/>
                <a:graphic xmlns:a="http://schemas.openxmlformats.org/drawingml/2006/main">
                  <a:graphicData uri="http://schemas.microsoft.com/office/word/2010/wordprocessingGroup">
                    <wpg:wgp>
                      <wpg:cNvGrpSpPr/>
                      <wpg:grpSpPr>
                        <a:xfrm>
                          <a:off x="0" y="0"/>
                          <a:ext cx="2685960" cy="2743200"/>
                          <a:chOff x="0" y="0"/>
                          <a:chExt cx="2685960" cy="2743200"/>
                        </a:xfrm>
                      </wpg:grpSpPr>
                      <pic:pic xmlns:pic="http://schemas.openxmlformats.org/drawingml/2006/picture">
                        <pic:nvPicPr>
                          <pic:cNvPr id="0" name="CAIZERQ5" descr=""/>
                          <pic:cNvPicPr/>
                        </pic:nvPicPr>
                        <pic:blipFill>
                          <a:blip r:embed="rId8"/>
                          <a:stretch/>
                        </pic:blipFill>
                        <pic:spPr>
                          <a:xfrm>
                            <a:off x="0" y="0"/>
                            <a:ext cx="2685960" cy="2743200"/>
                          </a:xfrm>
                          <a:prstGeom prst="rect">
                            <a:avLst/>
                          </a:prstGeom>
                          <a:ln w="0">
                            <a:noFill/>
                          </a:ln>
                        </pic:spPr>
                      </pic:pic>
                      <wps:wsp>
                        <wps:cNvSpPr/>
                        <wps:spPr>
                          <a:xfrm>
                            <a:off x="2502000" y="2016720"/>
                            <a:ext cx="162720" cy="124920"/>
                          </a:xfrm>
                          <a:custGeom>
                            <a:avLst/>
                            <a:gdLst/>
                            <a:ahLst/>
                            <a:rect l="l" t="t" r="r" b="b"/>
                            <a:pathLst>
                              <a:path w="451" h="349">
                                <a:moveTo>
                                  <a:pt x="19684" y="7873"/>
                                </a:moveTo>
                                <a:cubicBezTo>
                                  <a:pt x="19681" y="7871"/>
                                  <a:pt x="19682" y="7870"/>
                                  <a:pt x="19679" y="7869"/>
                                </a:cubicBezTo>
                                <a:cubicBezTo>
                                  <a:pt x="19677" y="7868"/>
                                  <a:pt x="19679" y="7869"/>
                                  <a:pt x="19677" y="7869"/>
                                </a:cubicBezTo>
                                <a:cubicBezTo>
                                  <a:pt x="19678" y="7869"/>
                                  <a:pt x="19677" y="7873"/>
                                  <a:pt x="19678" y="7873"/>
                                </a:cubicBezTo>
                                <a:cubicBezTo>
                                  <a:pt x="19681" y="7873"/>
                                  <a:pt x="19676" y="7871"/>
                                  <a:pt x="19679" y="7871"/>
                                </a:cubicBezTo>
                                <a:cubicBezTo>
                                  <a:pt x="19684" y="7870"/>
                                  <a:pt x="19688" y="7869"/>
                                  <a:pt x="19693" y="7867"/>
                                </a:cubicBezTo>
                                <a:cubicBezTo>
                                  <a:pt x="19713" y="7860"/>
                                  <a:pt x="19735" y="7854"/>
                                  <a:pt x="19756" y="7852"/>
                                </a:cubicBezTo>
                                <a:cubicBezTo>
                                  <a:pt x="19777" y="7850"/>
                                  <a:pt x="19803" y="7851"/>
                                  <a:pt x="19823" y="7859"/>
                                </a:cubicBezTo>
                                <a:cubicBezTo>
                                  <a:pt x="19838" y="7865"/>
                                  <a:pt x="19849" y="7892"/>
                                  <a:pt x="19853" y="7907"/>
                                </a:cubicBezTo>
                                <a:cubicBezTo>
                                  <a:pt x="19859" y="7932"/>
                                  <a:pt x="19857" y="7958"/>
                                  <a:pt x="19863" y="7984"/>
                                </a:cubicBezTo>
                                <a:cubicBezTo>
                                  <a:pt x="19868" y="8007"/>
                                  <a:pt x="19873" y="8024"/>
                                  <a:pt x="19889" y="8041"/>
                                </a:cubicBezTo>
                                <a:cubicBezTo>
                                  <a:pt x="19902" y="8055"/>
                                  <a:pt x="19923" y="8062"/>
                                  <a:pt x="19942" y="8064"/>
                                </a:cubicBezTo>
                                <a:cubicBezTo>
                                  <a:pt x="19964" y="8067"/>
                                  <a:pt x="19990" y="8067"/>
                                  <a:pt x="20012" y="8064"/>
                                </a:cubicBezTo>
                                <a:cubicBezTo>
                                  <a:pt x="20033" y="8061"/>
                                  <a:pt x="20055" y="8054"/>
                                  <a:pt x="20077" y="8055"/>
                                </a:cubicBezTo>
                                <a:cubicBezTo>
                                  <a:pt x="20091" y="8056"/>
                                  <a:pt x="20108" y="8056"/>
                                  <a:pt x="20117" y="8056"/>
                                </a:cubicBezTo>
                              </a:path>
                              <a:path w="451" h="349">
                                <a:moveTo>
                                  <a:pt x="20127" y="7872"/>
                                </a:moveTo>
                                <a:cubicBezTo>
                                  <a:pt x="20121" y="7871"/>
                                  <a:pt x="20120" y="7866"/>
                                  <a:pt x="20111" y="7870"/>
                                </a:cubicBezTo>
                                <a:cubicBezTo>
                                  <a:pt x="20094" y="7877"/>
                                  <a:pt x="20087" y="7892"/>
                                  <a:pt x="20074" y="7905"/>
                                </a:cubicBezTo>
                                <a:cubicBezTo>
                                  <a:pt x="20044" y="7935"/>
                                  <a:pt x="20011" y="7963"/>
                                  <a:pt x="19979" y="7991"/>
                                </a:cubicBezTo>
                                <a:cubicBezTo>
                                  <a:pt x="19936" y="8028"/>
                                  <a:pt x="19891" y="8065"/>
                                  <a:pt x="19851" y="8104"/>
                                </a:cubicBezTo>
                                <a:cubicBezTo>
                                  <a:pt x="19818" y="8136"/>
                                  <a:pt x="19790" y="8169"/>
                                  <a:pt x="19758" y="8200"/>
                                </a:cubicBezTo>
                              </a:path>
                            </a:pathLst>
                          </a:custGeom>
                          <a:noFill/>
                          <a:ln cap="rnd" w="19080">
                            <a:solidFill>
                              <a:srgbClr val="000000"/>
                            </a:solidFill>
                            <a:round/>
                          </a:ln>
                        </wps:spPr>
                        <wps:style>
                          <a:lnRef idx="0"/>
                          <a:fillRef idx="0"/>
                          <a:effectRef idx="0"/>
                          <a:fontRef idx="minor"/>
                        </wps:style>
                        <wps:bodyPr/>
                      </wps:wsp>
                      <wps:wsp>
                        <wps:cNvSpPr/>
                        <wps:spPr>
                          <a:xfrm>
                            <a:off x="272520" y="2562840"/>
                            <a:ext cx="157320" cy="138960"/>
                          </a:xfrm>
                          <a:custGeom>
                            <a:avLst/>
                            <a:gdLst/>
                            <a:ahLst/>
                            <a:rect l="l" t="t" r="r" b="b"/>
                            <a:pathLst>
                              <a:path w="437" h="387">
                                <a:moveTo>
                                  <a:pt x="13520" y="9482"/>
                                </a:moveTo>
                                <a:cubicBezTo>
                                  <a:pt x="13511" y="9480"/>
                                  <a:pt x="13517" y="9480"/>
                                  <a:pt x="13511" y="9481"/>
                                </a:cubicBezTo>
                                <a:cubicBezTo>
                                  <a:pt x="13505" y="9482"/>
                                  <a:pt x="13510" y="9481"/>
                                  <a:pt x="13509" y="9481"/>
                                </a:cubicBezTo>
                                <a:cubicBezTo>
                                  <a:pt x="13512" y="9482"/>
                                  <a:pt x="13506" y="9486"/>
                                  <a:pt x="13514" y="9486"/>
                                </a:cubicBezTo>
                                <a:cubicBezTo>
                                  <a:pt x="13525" y="9487"/>
                                  <a:pt x="13533" y="9482"/>
                                  <a:pt x="13544" y="9479"/>
                                </a:cubicBezTo>
                                <a:cubicBezTo>
                                  <a:pt x="13568" y="9472"/>
                                  <a:pt x="13588" y="9459"/>
                                  <a:pt x="13609" y="9447"/>
                                </a:cubicBezTo>
                                <a:cubicBezTo>
                                  <a:pt x="13637" y="9431"/>
                                  <a:pt x="13665" y="9416"/>
                                  <a:pt x="13693" y="9400"/>
                                </a:cubicBezTo>
                                <a:cubicBezTo>
                                  <a:pt x="13713" y="9389"/>
                                  <a:pt x="13734" y="9376"/>
                                  <a:pt x="13757" y="9371"/>
                                </a:cubicBezTo>
                                <a:cubicBezTo>
                                  <a:pt x="13768" y="9369"/>
                                  <a:pt x="13780" y="9367"/>
                                  <a:pt x="13786" y="9378"/>
                                </a:cubicBezTo>
                                <a:cubicBezTo>
                                  <a:pt x="13793" y="9391"/>
                                  <a:pt x="13788" y="9410"/>
                                  <a:pt x="13783" y="9423"/>
                                </a:cubicBezTo>
                                <a:cubicBezTo>
                                  <a:pt x="13774" y="9449"/>
                                  <a:pt x="13763" y="9475"/>
                                  <a:pt x="13752" y="9500"/>
                                </a:cubicBezTo>
                                <a:cubicBezTo>
                                  <a:pt x="13738" y="9532"/>
                                  <a:pt x="13723" y="9564"/>
                                  <a:pt x="13709" y="9596"/>
                                </a:cubicBezTo>
                                <a:cubicBezTo>
                                  <a:pt x="13697" y="9623"/>
                                  <a:pt x="13683" y="9650"/>
                                  <a:pt x="13671" y="9677"/>
                                </a:cubicBezTo>
                                <a:cubicBezTo>
                                  <a:pt x="13664" y="9693"/>
                                  <a:pt x="13657" y="9708"/>
                                  <a:pt x="13651" y="9724"/>
                                </a:cubicBezTo>
                                <a:cubicBezTo>
                                  <a:pt x="13648" y="9731"/>
                                  <a:pt x="13645" y="9739"/>
                                  <a:pt x="13648" y="9745"/>
                                </a:cubicBezTo>
                                <a:cubicBezTo>
                                  <a:pt x="13651" y="9751"/>
                                  <a:pt x="13652" y="9751"/>
                                  <a:pt x="13657" y="9753"/>
                                </a:cubicBezTo>
                                <a:cubicBezTo>
                                  <a:pt x="13665" y="9755"/>
                                  <a:pt x="13672" y="9754"/>
                                  <a:pt x="13681" y="9752"/>
                                </a:cubicBezTo>
                                <a:cubicBezTo>
                                  <a:pt x="13699" y="9748"/>
                                  <a:pt x="13718" y="9744"/>
                                  <a:pt x="13736" y="9740"/>
                                </a:cubicBezTo>
                                <a:cubicBezTo>
                                  <a:pt x="13763" y="9734"/>
                                  <a:pt x="13789" y="9729"/>
                                  <a:pt x="13816" y="9723"/>
                                </a:cubicBezTo>
                                <a:cubicBezTo>
                                  <a:pt x="13838" y="9718"/>
                                  <a:pt x="13863" y="9709"/>
                                  <a:pt x="13885" y="9705"/>
                                </a:cubicBezTo>
                                <a:cubicBezTo>
                                  <a:pt x="13903" y="9702"/>
                                  <a:pt x="13909" y="9696"/>
                                  <a:pt x="13919" y="9692"/>
                                </a:cubicBezTo>
                              </a:path>
                              <a:path w="437" h="387">
                                <a:moveTo>
                                  <a:pt x="13483" y="9631"/>
                                </a:moveTo>
                                <a:cubicBezTo>
                                  <a:pt x="13487" y="9630"/>
                                  <a:pt x="13491" y="9629"/>
                                  <a:pt x="13494" y="9628"/>
                                </a:cubicBezTo>
                                <a:cubicBezTo>
                                  <a:pt x="13502" y="9625"/>
                                  <a:pt x="13510" y="9621"/>
                                  <a:pt x="13519" y="9618"/>
                                </a:cubicBezTo>
                                <a:cubicBezTo>
                                  <a:pt x="13536" y="9613"/>
                                  <a:pt x="13554" y="9609"/>
                                  <a:pt x="13571" y="9606"/>
                                </a:cubicBezTo>
                                <a:cubicBezTo>
                                  <a:pt x="13619" y="9597"/>
                                  <a:pt x="13671" y="9595"/>
                                  <a:pt x="13720" y="9592"/>
                                </a:cubicBezTo>
                                <a:cubicBezTo>
                                  <a:pt x="13755" y="9590"/>
                                  <a:pt x="13779" y="9577"/>
                                  <a:pt x="13809" y="9564"/>
                                </a:cubicBezTo>
                                <a:cubicBezTo>
                                  <a:pt x="13818" y="9561"/>
                                  <a:pt x="13827" y="9558"/>
                                  <a:pt x="13836" y="9555"/>
                                </a:cubicBezTo>
                              </a:path>
                            </a:pathLst>
                          </a:custGeom>
                          <a:noFill/>
                          <a:ln cap="rnd" w="19080">
                            <a:solidFill>
                              <a:srgbClr val="000000"/>
                            </a:solidFill>
                            <a:round/>
                          </a:ln>
                        </wps:spPr>
                        <wps:style>
                          <a:lnRef idx="0"/>
                          <a:fillRef idx="0"/>
                          <a:effectRef idx="0"/>
                          <a:fontRef idx="minor"/>
                        </wps:style>
                        <wps:bodyPr/>
                      </wps:wsp>
                      <wps:wsp>
                        <wps:cNvSpPr/>
                        <wps:spPr>
                          <a:xfrm>
                            <a:off x="779040" y="141120"/>
                            <a:ext cx="80640" cy="199440"/>
                          </a:xfrm>
                          <a:custGeom>
                            <a:avLst/>
                            <a:gdLst/>
                            <a:ahLst/>
                            <a:rect l="l" t="t" r="r" b="b"/>
                            <a:pathLst>
                              <a:path w="224" h="554">
                                <a:moveTo>
                                  <a:pt x="14900" y="2642"/>
                                </a:moveTo>
                                <a:cubicBezTo>
                                  <a:pt x="14898" y="2645"/>
                                  <a:pt x="14901" y="2642"/>
                                  <a:pt x="14898" y="2644"/>
                                </a:cubicBezTo>
                                <a:cubicBezTo>
                                  <a:pt x="14895" y="2646"/>
                                  <a:pt x="14897" y="2647"/>
                                  <a:pt x="14896" y="2649"/>
                                </a:cubicBezTo>
                                <a:cubicBezTo>
                                  <a:pt x="14895" y="2652"/>
                                  <a:pt x="14895" y="2652"/>
                                  <a:pt x="14895" y="2653"/>
                                </a:cubicBezTo>
                                <a:cubicBezTo>
                                  <a:pt x="14895" y="2656"/>
                                  <a:pt x="14896" y="2663"/>
                                  <a:pt x="14897" y="2666"/>
                                </a:cubicBezTo>
                                <a:cubicBezTo>
                                  <a:pt x="14900" y="2680"/>
                                  <a:pt x="14905" y="2692"/>
                                  <a:pt x="14909" y="2705"/>
                                </a:cubicBezTo>
                                <a:cubicBezTo>
                                  <a:pt x="14917" y="2729"/>
                                  <a:pt x="14926" y="2751"/>
                                  <a:pt x="14937" y="2773"/>
                                </a:cubicBezTo>
                                <a:cubicBezTo>
                                  <a:pt x="14948" y="2795"/>
                                  <a:pt x="14960" y="2818"/>
                                  <a:pt x="14974" y="2838"/>
                                </a:cubicBezTo>
                                <a:cubicBezTo>
                                  <a:pt x="14982" y="2850"/>
                                  <a:pt x="14993" y="2867"/>
                                  <a:pt x="15006" y="2874"/>
                                </a:cubicBezTo>
                                <a:cubicBezTo>
                                  <a:pt x="15016" y="2879"/>
                                  <a:pt x="15013" y="2879"/>
                                  <a:pt x="15016" y="2872"/>
                                </a:cubicBezTo>
                              </a:path>
                              <a:path w="224" h="554">
                                <a:moveTo>
                                  <a:pt x="15111" y="2651"/>
                                </a:moveTo>
                                <a:cubicBezTo>
                                  <a:pt x="15111" y="2657"/>
                                  <a:pt x="15114" y="2644"/>
                                  <a:pt x="15112" y="2653"/>
                                </a:cubicBezTo>
                                <a:cubicBezTo>
                                  <a:pt x="15111" y="2660"/>
                                  <a:pt x="15110" y="2668"/>
                                  <a:pt x="15109" y="2675"/>
                                </a:cubicBezTo>
                                <a:cubicBezTo>
                                  <a:pt x="15106" y="2693"/>
                                  <a:pt x="15099" y="2712"/>
                                  <a:pt x="15092" y="2730"/>
                                </a:cubicBezTo>
                                <a:cubicBezTo>
                                  <a:pt x="15078" y="2766"/>
                                  <a:pt x="15064" y="2801"/>
                                  <a:pt x="15048" y="2836"/>
                                </a:cubicBezTo>
                                <a:cubicBezTo>
                                  <a:pt x="15018" y="2903"/>
                                  <a:pt x="14987" y="2971"/>
                                  <a:pt x="14954" y="3037"/>
                                </a:cubicBezTo>
                                <a:cubicBezTo>
                                  <a:pt x="14936" y="3073"/>
                                  <a:pt x="14910" y="3119"/>
                                  <a:pt x="14899" y="3157"/>
                                </a:cubicBezTo>
                                <a:cubicBezTo>
                                  <a:pt x="14895" y="3171"/>
                                  <a:pt x="14895" y="3182"/>
                                  <a:pt x="14891" y="3195"/>
                                </a:cubicBezTo>
                              </a:path>
                            </a:pathLst>
                          </a:custGeom>
                          <a:noFill/>
                          <a:ln cap="rnd"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75pt;margin-top:110.3pt;width:211.5pt;height:216pt" coordorigin="6495,2206" coordsize="423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IZERQ5" stroked="f" o:allowincell="f" style="position:absolute;left:6495;top:2206;width:4229;height:4319;mso-wrap-style:none;v-text-anchor:middle" type="_x0000_t75">
                  <v:imagedata r:id="rId9" o:detectmouseclick="t"/>
                  <v:stroke color="#3465a4" joinstyle="round" endcap="flat"/>
                  <w10:wrap type="none"/>
                </v:shape>
                <v:shape id="shape_0" coordorigin="19677,7852" coordsize="451,349" path="m19684,7873c19681,7871,19682,7870,19679,7869c19677,7868,19679,7869,19677,7869c19678,7869,19677,7873,19678,7873c19681,7873,19676,7871,19679,7871c19684,7870,19688,7869,19693,7867c19713,7860,19735,7854,19756,7852c19777,7850,19803,7851,19823,7859c19838,7865,19849,7892,19853,7907c19859,7932,19857,7958,19863,7984c19868,8007,19873,8024,19889,8041c19902,8055,19923,8062,19942,8064c19964,8067,19990,8067,20012,8064c20033,8061,20055,8054,20077,8055c20091,8056,20108,8056,20117,8056em20127,7872c20121,7871,20120,7866,20111,7870c20094,7877,20087,7892,20074,7905c20044,7935,20011,7963,19979,7991c19936,8028,19891,8065,19851,8104c19818,8136,19790,8169,19758,8200e" stroked="t" o:allowincell="f" style="position:absolute;left:10435;top:5382;width:255;height:196;mso-wrap-style:none;v-text-anchor:middle">
                  <v:fill o:detectmouseclick="t" on="false"/>
                  <v:stroke color="black" weight="19080" joinstyle="round" endcap="round"/>
                  <w10:wrap type="none"/>
                </v:shape>
                <v:shape id="shape_0" coordorigin="13483,9369" coordsize="437,387" path="m13520,9482c13511,9480,13517,9480,13511,9481c13505,9482,13510,9481,13509,9481c13512,9482,13506,9486,13514,9486c13525,9487,13533,9482,13544,9479c13568,9472,13588,9459,13609,9447c13637,9431,13665,9416,13693,9400c13713,9389,13734,9376,13757,9371c13768,9369,13780,9367,13786,9378c13793,9391,13788,9410,13783,9423c13774,9449,13763,9475,13752,9500c13738,9532,13723,9564,13709,9596c13697,9623,13683,9650,13671,9677c13664,9693,13657,9708,13651,9724c13648,9731,13645,9739,13648,9745c13651,9751,13652,9751,13657,9753c13665,9755,13672,9754,13681,9752c13699,9748,13718,9744,13736,9740c13763,9734,13789,9729,13816,9723c13838,9718,13863,9709,13885,9705c13903,9702,13909,9696,13919,9692em13483,9631c13487,9630,13491,9629,13494,9628c13502,9625,13510,9621,13519,9618c13536,9613,13554,9609,13571,9606c13619,9597,13671,9595,13720,9592c13755,9590,13779,9577,13809,9564c13818,9561,13827,9558,13836,9555e" stroked="t" o:allowincell="f" style="position:absolute;left:6924;top:6242;width:247;height:218;mso-wrap-style:none;v-text-anchor:middle">
                  <v:fill o:detectmouseclick="t" on="false"/>
                  <v:stroke color="black" weight="19080" joinstyle="round" endcap="round"/>
                  <w10:wrap type="none"/>
                </v:shape>
                <v:shape id="shape_0" coordorigin="14891,2642" coordsize="224,554" path="m14900,2642c14898,2645,14901,2642,14898,2644c14895,2646,14897,2647,14896,2649c14895,2652,14895,2652,14895,2653c14895,2656,14896,2663,14897,2666c14900,2680,14905,2692,14909,2705c14917,2729,14926,2751,14937,2773c14948,2795,14960,2818,14974,2838c14982,2850,14993,2867,15006,2874c15016,2879,15013,2879,15016,2872em15111,2651c15111,2657,15114,2644,15112,2653c15111,2660,15110,2668,15109,2675c15106,2693,15099,2712,15092,2730c15078,2766,15064,2801,15048,2836c15018,2903,14987,2971,14954,3037c14936,3073,14910,3119,14899,3157c14895,3171,14895,3182,14891,3195e" stroked="t" o:allowincell="f" style="position:absolute;left:7722;top:2428;width:126;height:313;mso-wrap-style:none;v-text-anchor:middle">
                  <v:fill o:detectmouseclick="t" on="false"/>
                  <v:stroke color="black" weight="19080" joinstyle="round" endcap="round"/>
                  <w10:wrap type="none"/>
                </v:shape>
              </v:group>
            </w:pict>
          </mc:Fallback>
        </mc:AlternateContent>
      </w:r>
    </w:p>
    <w:p>
      <w:pPr>
        <w:pStyle w:val="Normal"/>
        <w:rPr/>
      </w:pPr>
      <w:r>
        <w:rPr/>
        <w:t>Example 2:</w:t>
        <w:tab/>
        <w:tab/>
        <w:tab/>
        <w:tab/>
        <w:tab/>
        <w:tab/>
        <w:tab/>
      </w:r>
    </w:p>
    <w:p>
      <w:pPr>
        <w:pStyle w:val="Normal"/>
        <w:rPr/>
      </w:pPr>
      <w:r>
        <w:rPr/>
        <w:t>Repeat Example 1 with a circular coil of radius 2 cm in the same position.</w:t>
      </w:r>
    </w:p>
    <w:p>
      <w:pPr>
        <w:pStyle w:val="Normal"/>
        <w:rPr/>
      </w:pPr>
      <w:r>
        <w:rPr/>
      </w:r>
    </w:p>
    <w:p>
      <w:pPr>
        <w:pStyle w:val="Normal"/>
        <w:ind w:firstLine="720"/>
        <w:rPr/>
      </w:pPr>
      <w:r>
        <w:rPr/>
        <w:t>Run mag_F_</w:t>
      </w:r>
      <w:r>
        <w:rPr>
          <w:rFonts w:cs="Symbol" w:ascii="Symbol" w:hAnsi="Symbol"/>
        </w:rPr>
        <w:t></w:t>
      </w:r>
      <w:r>
        <w:rPr/>
        <w:t>()</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4124325</wp:posOffset>
                </wp:positionH>
                <wp:positionV relativeFrom="paragraph">
                  <wp:posOffset>-304165</wp:posOffset>
                </wp:positionV>
                <wp:extent cx="2686050" cy="2743200"/>
                <wp:effectExtent l="0" t="0" r="0" b="0"/>
                <wp:wrapNone/>
                <wp:docPr id="4" name=""/>
                <a:graphic xmlns:a="http://schemas.openxmlformats.org/drawingml/2006/main">
                  <a:graphicData uri="http://schemas.microsoft.com/office/word/2010/wordprocessingGroup">
                    <wpg:wgp>
                      <wpg:cNvGrpSpPr/>
                      <wpg:grpSpPr>
                        <a:xfrm>
                          <a:off x="0" y="0"/>
                          <a:ext cx="2685960" cy="2743200"/>
                          <a:chOff x="0" y="0"/>
                          <a:chExt cx="2685960" cy="2743200"/>
                        </a:xfrm>
                      </wpg:grpSpPr>
                      <pic:pic xmlns:pic="http://schemas.openxmlformats.org/drawingml/2006/picture">
                        <pic:nvPicPr>
                          <pic:cNvPr id="1" name="CAIZERQ5" descr=""/>
                          <pic:cNvPicPr/>
                        </pic:nvPicPr>
                        <pic:blipFill>
                          <a:blip r:embed="rId10"/>
                          <a:stretch/>
                        </pic:blipFill>
                        <pic:spPr>
                          <a:xfrm>
                            <a:off x="0" y="0"/>
                            <a:ext cx="2685960" cy="2743200"/>
                          </a:xfrm>
                          <a:prstGeom prst="rect">
                            <a:avLst/>
                          </a:prstGeom>
                          <a:ln w="0">
                            <a:noFill/>
                          </a:ln>
                        </pic:spPr>
                      </pic:pic>
                      <wps:wsp>
                        <wps:cNvSpPr/>
                        <wps:spPr>
                          <a:xfrm>
                            <a:off x="2502000" y="2016720"/>
                            <a:ext cx="162720" cy="124920"/>
                          </a:xfrm>
                          <a:custGeom>
                            <a:avLst/>
                            <a:gdLst/>
                            <a:ahLst/>
                            <a:rect l="l" t="t" r="r" b="b"/>
                            <a:pathLst>
                              <a:path w="451" h="349">
                                <a:moveTo>
                                  <a:pt x="19684" y="7873"/>
                                </a:moveTo>
                                <a:cubicBezTo>
                                  <a:pt x="19681" y="7871"/>
                                  <a:pt x="19682" y="7870"/>
                                  <a:pt x="19679" y="7869"/>
                                </a:cubicBezTo>
                                <a:cubicBezTo>
                                  <a:pt x="19677" y="7868"/>
                                  <a:pt x="19679" y="7869"/>
                                  <a:pt x="19677" y="7869"/>
                                </a:cubicBezTo>
                                <a:cubicBezTo>
                                  <a:pt x="19678" y="7869"/>
                                  <a:pt x="19677" y="7873"/>
                                  <a:pt x="19678" y="7873"/>
                                </a:cubicBezTo>
                                <a:cubicBezTo>
                                  <a:pt x="19681" y="7873"/>
                                  <a:pt x="19676" y="7871"/>
                                  <a:pt x="19679" y="7871"/>
                                </a:cubicBezTo>
                                <a:cubicBezTo>
                                  <a:pt x="19684" y="7870"/>
                                  <a:pt x="19688" y="7869"/>
                                  <a:pt x="19693" y="7867"/>
                                </a:cubicBezTo>
                                <a:cubicBezTo>
                                  <a:pt x="19713" y="7860"/>
                                  <a:pt x="19735" y="7854"/>
                                  <a:pt x="19756" y="7852"/>
                                </a:cubicBezTo>
                                <a:cubicBezTo>
                                  <a:pt x="19777" y="7850"/>
                                  <a:pt x="19803" y="7851"/>
                                  <a:pt x="19823" y="7859"/>
                                </a:cubicBezTo>
                                <a:cubicBezTo>
                                  <a:pt x="19838" y="7865"/>
                                  <a:pt x="19849" y="7892"/>
                                  <a:pt x="19853" y="7907"/>
                                </a:cubicBezTo>
                                <a:cubicBezTo>
                                  <a:pt x="19859" y="7932"/>
                                  <a:pt x="19857" y="7958"/>
                                  <a:pt x="19863" y="7984"/>
                                </a:cubicBezTo>
                                <a:cubicBezTo>
                                  <a:pt x="19868" y="8007"/>
                                  <a:pt x="19873" y="8024"/>
                                  <a:pt x="19889" y="8041"/>
                                </a:cubicBezTo>
                                <a:cubicBezTo>
                                  <a:pt x="19902" y="8055"/>
                                  <a:pt x="19923" y="8062"/>
                                  <a:pt x="19942" y="8064"/>
                                </a:cubicBezTo>
                                <a:cubicBezTo>
                                  <a:pt x="19964" y="8067"/>
                                  <a:pt x="19990" y="8067"/>
                                  <a:pt x="20012" y="8064"/>
                                </a:cubicBezTo>
                                <a:cubicBezTo>
                                  <a:pt x="20033" y="8061"/>
                                  <a:pt x="20055" y="8054"/>
                                  <a:pt x="20077" y="8055"/>
                                </a:cubicBezTo>
                                <a:cubicBezTo>
                                  <a:pt x="20091" y="8056"/>
                                  <a:pt x="20108" y="8056"/>
                                  <a:pt x="20117" y="8056"/>
                                </a:cubicBezTo>
                              </a:path>
                              <a:path w="451" h="349">
                                <a:moveTo>
                                  <a:pt x="20127" y="7872"/>
                                </a:moveTo>
                                <a:cubicBezTo>
                                  <a:pt x="20121" y="7871"/>
                                  <a:pt x="20120" y="7866"/>
                                  <a:pt x="20111" y="7870"/>
                                </a:cubicBezTo>
                                <a:cubicBezTo>
                                  <a:pt x="20094" y="7877"/>
                                  <a:pt x="20087" y="7892"/>
                                  <a:pt x="20074" y="7905"/>
                                </a:cubicBezTo>
                                <a:cubicBezTo>
                                  <a:pt x="20044" y="7935"/>
                                  <a:pt x="20011" y="7963"/>
                                  <a:pt x="19979" y="7991"/>
                                </a:cubicBezTo>
                                <a:cubicBezTo>
                                  <a:pt x="19936" y="8028"/>
                                  <a:pt x="19891" y="8065"/>
                                  <a:pt x="19851" y="8104"/>
                                </a:cubicBezTo>
                                <a:cubicBezTo>
                                  <a:pt x="19818" y="8136"/>
                                  <a:pt x="19790" y="8169"/>
                                  <a:pt x="19758" y="8200"/>
                                </a:cubicBezTo>
                              </a:path>
                            </a:pathLst>
                          </a:custGeom>
                          <a:noFill/>
                          <a:ln cap="rnd" w="19080">
                            <a:solidFill>
                              <a:srgbClr val="000000"/>
                            </a:solidFill>
                            <a:round/>
                          </a:ln>
                        </wps:spPr>
                        <wps:style>
                          <a:lnRef idx="0"/>
                          <a:fillRef idx="0"/>
                          <a:effectRef idx="0"/>
                          <a:fontRef idx="minor"/>
                        </wps:style>
                        <wps:bodyPr/>
                      </wps:wsp>
                      <wps:wsp>
                        <wps:cNvSpPr/>
                        <wps:spPr>
                          <a:xfrm>
                            <a:off x="272520" y="2562840"/>
                            <a:ext cx="157320" cy="138960"/>
                          </a:xfrm>
                          <a:custGeom>
                            <a:avLst/>
                            <a:gdLst/>
                            <a:ahLst/>
                            <a:rect l="l" t="t" r="r" b="b"/>
                            <a:pathLst>
                              <a:path w="437" h="387">
                                <a:moveTo>
                                  <a:pt x="13520" y="9482"/>
                                </a:moveTo>
                                <a:cubicBezTo>
                                  <a:pt x="13511" y="9480"/>
                                  <a:pt x="13517" y="9480"/>
                                  <a:pt x="13511" y="9481"/>
                                </a:cubicBezTo>
                                <a:cubicBezTo>
                                  <a:pt x="13505" y="9482"/>
                                  <a:pt x="13510" y="9481"/>
                                  <a:pt x="13509" y="9481"/>
                                </a:cubicBezTo>
                                <a:cubicBezTo>
                                  <a:pt x="13512" y="9482"/>
                                  <a:pt x="13506" y="9486"/>
                                  <a:pt x="13514" y="9486"/>
                                </a:cubicBezTo>
                                <a:cubicBezTo>
                                  <a:pt x="13525" y="9487"/>
                                  <a:pt x="13533" y="9482"/>
                                  <a:pt x="13544" y="9479"/>
                                </a:cubicBezTo>
                                <a:cubicBezTo>
                                  <a:pt x="13568" y="9472"/>
                                  <a:pt x="13588" y="9459"/>
                                  <a:pt x="13609" y="9447"/>
                                </a:cubicBezTo>
                                <a:cubicBezTo>
                                  <a:pt x="13637" y="9431"/>
                                  <a:pt x="13665" y="9416"/>
                                  <a:pt x="13693" y="9400"/>
                                </a:cubicBezTo>
                                <a:cubicBezTo>
                                  <a:pt x="13713" y="9389"/>
                                  <a:pt x="13734" y="9376"/>
                                  <a:pt x="13757" y="9371"/>
                                </a:cubicBezTo>
                                <a:cubicBezTo>
                                  <a:pt x="13768" y="9369"/>
                                  <a:pt x="13780" y="9367"/>
                                  <a:pt x="13786" y="9378"/>
                                </a:cubicBezTo>
                                <a:cubicBezTo>
                                  <a:pt x="13793" y="9391"/>
                                  <a:pt x="13788" y="9410"/>
                                  <a:pt x="13783" y="9423"/>
                                </a:cubicBezTo>
                                <a:cubicBezTo>
                                  <a:pt x="13774" y="9449"/>
                                  <a:pt x="13763" y="9475"/>
                                  <a:pt x="13752" y="9500"/>
                                </a:cubicBezTo>
                                <a:cubicBezTo>
                                  <a:pt x="13738" y="9532"/>
                                  <a:pt x="13723" y="9564"/>
                                  <a:pt x="13709" y="9596"/>
                                </a:cubicBezTo>
                                <a:cubicBezTo>
                                  <a:pt x="13697" y="9623"/>
                                  <a:pt x="13683" y="9650"/>
                                  <a:pt x="13671" y="9677"/>
                                </a:cubicBezTo>
                                <a:cubicBezTo>
                                  <a:pt x="13664" y="9693"/>
                                  <a:pt x="13657" y="9708"/>
                                  <a:pt x="13651" y="9724"/>
                                </a:cubicBezTo>
                                <a:cubicBezTo>
                                  <a:pt x="13648" y="9731"/>
                                  <a:pt x="13645" y="9739"/>
                                  <a:pt x="13648" y="9745"/>
                                </a:cubicBezTo>
                                <a:cubicBezTo>
                                  <a:pt x="13651" y="9751"/>
                                  <a:pt x="13652" y="9751"/>
                                  <a:pt x="13657" y="9753"/>
                                </a:cubicBezTo>
                                <a:cubicBezTo>
                                  <a:pt x="13665" y="9755"/>
                                  <a:pt x="13672" y="9754"/>
                                  <a:pt x="13681" y="9752"/>
                                </a:cubicBezTo>
                                <a:cubicBezTo>
                                  <a:pt x="13699" y="9748"/>
                                  <a:pt x="13718" y="9744"/>
                                  <a:pt x="13736" y="9740"/>
                                </a:cubicBezTo>
                                <a:cubicBezTo>
                                  <a:pt x="13763" y="9734"/>
                                  <a:pt x="13789" y="9729"/>
                                  <a:pt x="13816" y="9723"/>
                                </a:cubicBezTo>
                                <a:cubicBezTo>
                                  <a:pt x="13838" y="9718"/>
                                  <a:pt x="13863" y="9709"/>
                                  <a:pt x="13885" y="9705"/>
                                </a:cubicBezTo>
                                <a:cubicBezTo>
                                  <a:pt x="13903" y="9702"/>
                                  <a:pt x="13909" y="9696"/>
                                  <a:pt x="13919" y="9692"/>
                                </a:cubicBezTo>
                              </a:path>
                              <a:path w="437" h="387">
                                <a:moveTo>
                                  <a:pt x="13483" y="9631"/>
                                </a:moveTo>
                                <a:cubicBezTo>
                                  <a:pt x="13487" y="9630"/>
                                  <a:pt x="13491" y="9629"/>
                                  <a:pt x="13494" y="9628"/>
                                </a:cubicBezTo>
                                <a:cubicBezTo>
                                  <a:pt x="13502" y="9625"/>
                                  <a:pt x="13510" y="9621"/>
                                  <a:pt x="13519" y="9618"/>
                                </a:cubicBezTo>
                                <a:cubicBezTo>
                                  <a:pt x="13536" y="9613"/>
                                  <a:pt x="13554" y="9609"/>
                                  <a:pt x="13571" y="9606"/>
                                </a:cubicBezTo>
                                <a:cubicBezTo>
                                  <a:pt x="13619" y="9597"/>
                                  <a:pt x="13671" y="9595"/>
                                  <a:pt x="13720" y="9592"/>
                                </a:cubicBezTo>
                                <a:cubicBezTo>
                                  <a:pt x="13755" y="9590"/>
                                  <a:pt x="13779" y="9577"/>
                                  <a:pt x="13809" y="9564"/>
                                </a:cubicBezTo>
                                <a:cubicBezTo>
                                  <a:pt x="13818" y="9561"/>
                                  <a:pt x="13827" y="9558"/>
                                  <a:pt x="13836" y="9555"/>
                                </a:cubicBezTo>
                              </a:path>
                            </a:pathLst>
                          </a:custGeom>
                          <a:noFill/>
                          <a:ln cap="rnd" w="19080">
                            <a:solidFill>
                              <a:srgbClr val="000000"/>
                            </a:solidFill>
                            <a:round/>
                          </a:ln>
                        </wps:spPr>
                        <wps:style>
                          <a:lnRef idx="0"/>
                          <a:fillRef idx="0"/>
                          <a:effectRef idx="0"/>
                          <a:fontRef idx="minor"/>
                        </wps:style>
                        <wps:bodyPr/>
                      </wps:wsp>
                      <wps:wsp>
                        <wps:cNvSpPr/>
                        <wps:spPr>
                          <a:xfrm>
                            <a:off x="779040" y="141120"/>
                            <a:ext cx="80640" cy="199440"/>
                          </a:xfrm>
                          <a:custGeom>
                            <a:avLst/>
                            <a:gdLst/>
                            <a:ahLst/>
                            <a:rect l="l" t="t" r="r" b="b"/>
                            <a:pathLst>
                              <a:path w="224" h="554">
                                <a:moveTo>
                                  <a:pt x="14900" y="2642"/>
                                </a:moveTo>
                                <a:cubicBezTo>
                                  <a:pt x="14898" y="2645"/>
                                  <a:pt x="14901" y="2642"/>
                                  <a:pt x="14898" y="2644"/>
                                </a:cubicBezTo>
                                <a:cubicBezTo>
                                  <a:pt x="14895" y="2646"/>
                                  <a:pt x="14897" y="2647"/>
                                  <a:pt x="14896" y="2649"/>
                                </a:cubicBezTo>
                                <a:cubicBezTo>
                                  <a:pt x="14895" y="2652"/>
                                  <a:pt x="14895" y="2652"/>
                                  <a:pt x="14895" y="2653"/>
                                </a:cubicBezTo>
                                <a:cubicBezTo>
                                  <a:pt x="14895" y="2656"/>
                                  <a:pt x="14896" y="2663"/>
                                  <a:pt x="14897" y="2666"/>
                                </a:cubicBezTo>
                                <a:cubicBezTo>
                                  <a:pt x="14900" y="2680"/>
                                  <a:pt x="14905" y="2692"/>
                                  <a:pt x="14909" y="2705"/>
                                </a:cubicBezTo>
                                <a:cubicBezTo>
                                  <a:pt x="14917" y="2729"/>
                                  <a:pt x="14926" y="2751"/>
                                  <a:pt x="14937" y="2773"/>
                                </a:cubicBezTo>
                                <a:cubicBezTo>
                                  <a:pt x="14948" y="2795"/>
                                  <a:pt x="14960" y="2818"/>
                                  <a:pt x="14974" y="2838"/>
                                </a:cubicBezTo>
                                <a:cubicBezTo>
                                  <a:pt x="14982" y="2850"/>
                                  <a:pt x="14993" y="2867"/>
                                  <a:pt x="15006" y="2874"/>
                                </a:cubicBezTo>
                                <a:cubicBezTo>
                                  <a:pt x="15016" y="2879"/>
                                  <a:pt x="15013" y="2879"/>
                                  <a:pt x="15016" y="2872"/>
                                </a:cubicBezTo>
                              </a:path>
                              <a:path w="224" h="554">
                                <a:moveTo>
                                  <a:pt x="15111" y="2651"/>
                                </a:moveTo>
                                <a:cubicBezTo>
                                  <a:pt x="15111" y="2657"/>
                                  <a:pt x="15114" y="2644"/>
                                  <a:pt x="15112" y="2653"/>
                                </a:cubicBezTo>
                                <a:cubicBezTo>
                                  <a:pt x="15111" y="2660"/>
                                  <a:pt x="15110" y="2668"/>
                                  <a:pt x="15109" y="2675"/>
                                </a:cubicBezTo>
                                <a:cubicBezTo>
                                  <a:pt x="15106" y="2693"/>
                                  <a:pt x="15099" y="2712"/>
                                  <a:pt x="15092" y="2730"/>
                                </a:cubicBezTo>
                                <a:cubicBezTo>
                                  <a:pt x="15078" y="2766"/>
                                  <a:pt x="15064" y="2801"/>
                                  <a:pt x="15048" y="2836"/>
                                </a:cubicBezTo>
                                <a:cubicBezTo>
                                  <a:pt x="15018" y="2903"/>
                                  <a:pt x="14987" y="2971"/>
                                  <a:pt x="14954" y="3037"/>
                                </a:cubicBezTo>
                                <a:cubicBezTo>
                                  <a:pt x="14936" y="3073"/>
                                  <a:pt x="14910" y="3119"/>
                                  <a:pt x="14899" y="3157"/>
                                </a:cubicBezTo>
                                <a:cubicBezTo>
                                  <a:pt x="14895" y="3171"/>
                                  <a:pt x="14895" y="3182"/>
                                  <a:pt x="14891" y="3195"/>
                                </a:cubicBezTo>
                              </a:path>
                            </a:pathLst>
                          </a:custGeom>
                          <a:noFill/>
                          <a:ln cap="rnd"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75pt;margin-top:-23.95pt;width:211.5pt;height:216pt" coordorigin="6495,-479" coordsize="4230,4320">
                <v:shape id="shape_0" ID="CAIZERQ5" stroked="f" o:allowincell="f" style="position:absolute;left:6495;top:-479;width:4229;height:4319;mso-wrap-style:none;v-text-anchor:middle" type="_x0000_t75">
                  <v:imagedata r:id="rId11" o:detectmouseclick="t"/>
                  <v:stroke color="#3465a4" joinstyle="round" endcap="flat"/>
                  <w10:wrap type="none"/>
                </v:shape>
                <v:shape id="shape_0" coordorigin="19677,7852" coordsize="451,349" path="m19684,7873c19681,7871,19682,7870,19679,7869c19677,7868,19679,7869,19677,7869c19678,7869,19677,7873,19678,7873c19681,7873,19676,7871,19679,7871c19684,7870,19688,7869,19693,7867c19713,7860,19735,7854,19756,7852c19777,7850,19803,7851,19823,7859c19838,7865,19849,7892,19853,7907c19859,7932,19857,7958,19863,7984c19868,8007,19873,8024,19889,8041c19902,8055,19923,8062,19942,8064c19964,8067,19990,8067,20012,8064c20033,8061,20055,8054,20077,8055c20091,8056,20108,8056,20117,8056em20127,7872c20121,7871,20120,7866,20111,7870c20094,7877,20087,7892,20074,7905c20044,7935,20011,7963,19979,7991c19936,8028,19891,8065,19851,8104c19818,8136,19790,8169,19758,8200e" stroked="t" o:allowincell="f" style="position:absolute;left:10435;top:2697;width:255;height:196;mso-wrap-style:none;v-text-anchor:middle">
                  <v:fill o:detectmouseclick="t" on="false"/>
                  <v:stroke color="black" weight="19080" joinstyle="round" endcap="round"/>
                  <w10:wrap type="none"/>
                </v:shape>
                <v:shape id="shape_0" coordorigin="13483,9369" coordsize="437,387" path="m13520,9482c13511,9480,13517,9480,13511,9481c13505,9482,13510,9481,13509,9481c13512,9482,13506,9486,13514,9486c13525,9487,13533,9482,13544,9479c13568,9472,13588,9459,13609,9447c13637,9431,13665,9416,13693,9400c13713,9389,13734,9376,13757,9371c13768,9369,13780,9367,13786,9378c13793,9391,13788,9410,13783,9423c13774,9449,13763,9475,13752,9500c13738,9532,13723,9564,13709,9596c13697,9623,13683,9650,13671,9677c13664,9693,13657,9708,13651,9724c13648,9731,13645,9739,13648,9745c13651,9751,13652,9751,13657,9753c13665,9755,13672,9754,13681,9752c13699,9748,13718,9744,13736,9740c13763,9734,13789,9729,13816,9723c13838,9718,13863,9709,13885,9705c13903,9702,13909,9696,13919,9692em13483,9631c13487,9630,13491,9629,13494,9628c13502,9625,13510,9621,13519,9618c13536,9613,13554,9609,13571,9606c13619,9597,13671,9595,13720,9592c13755,9590,13779,9577,13809,9564c13818,9561,13827,9558,13836,9555e" stroked="t" o:allowincell="f" style="position:absolute;left:6924;top:3557;width:247;height:218;mso-wrap-style:none;v-text-anchor:middle">
                  <v:fill o:detectmouseclick="t" on="false"/>
                  <v:stroke color="black" weight="19080" joinstyle="round" endcap="round"/>
                  <w10:wrap type="none"/>
                </v:shape>
                <v:shape id="shape_0" coordorigin="14891,2642" coordsize="224,554" path="m14900,2642c14898,2645,14901,2642,14898,2644c14895,2646,14897,2647,14896,2649c14895,2652,14895,2652,14895,2653c14895,2656,14896,2663,14897,2666c14900,2680,14905,2692,14909,2705c14917,2729,14926,2751,14937,2773c14948,2795,14960,2818,14974,2838c14982,2850,14993,2867,15006,2874c15016,2879,15013,2879,15016,2872em15111,2651c15111,2657,15114,2644,15112,2653c15111,2660,15110,2668,15109,2675c15106,2693,15099,2712,15092,2730c15078,2766,15064,2801,15048,2836c15018,2903,14987,2971,14954,3037c14936,3073,14910,3119,14899,3157c14895,3171,14895,3182,14891,3195e" stroked="t" o:allowincell="f" style="position:absolute;left:7722;top:-257;width:126;height:313;mso-wrap-style:none;v-text-anchor:middle">
                  <v:fill o:detectmouseclick="t" on="false"/>
                  <v:stroke color="black" weight="19080" joinstyle="round" endcap="round"/>
                  <w10:wrap type="none"/>
                </v:shape>
              </v:group>
            </w:pict>
          </mc:Fallback>
        </mc:AlternateContent>
      </w:r>
      <w:r>
        <w:rPr/>
        <w:tab/>
        <w:t>Select:  2.  Torque on loop</w:t>
        <w:tab/>
        <w:tab/>
        <w:tab/>
        <w:tab/>
      </w:r>
    </w:p>
    <w:p>
      <w:pPr>
        <w:pStyle w:val="Normal"/>
        <w:ind w:firstLine="720"/>
        <w:rPr/>
      </w:pPr>
      <w:r>
        <w:rPr/>
        <w:t>Select:  2.  Circular Loop</w:t>
      </w:r>
    </w:p>
    <w:p>
      <w:pPr>
        <w:pStyle w:val="Normal"/>
        <w:rPr/>
      </w:pPr>
      <w:r>
        <w:rPr/>
      </w:r>
    </w:p>
    <w:p>
      <w:pPr>
        <w:pStyle w:val="Normal"/>
        <w:rPr/>
      </w:pPr>
      <w:r>
        <w:rPr/>
        <w:tab/>
        <w:t>Point 1:  0.02cos30</w:t>
      </w:r>
      <w:r>
        <w:rPr>
          <w:rFonts w:eastAsia="Symbol" w:cs="Symbol" w:ascii="Symbol" w:hAnsi="Symbol"/>
        </w:rPr>
        <w:t></w:t>
      </w:r>
      <w:r>
        <w:rPr/>
        <w:t>, 0, 0.02sin30</w:t>
      </w:r>
      <w:r>
        <w:rPr>
          <w:rFonts w:eastAsia="Symbol" w:cs="Symbol" w:ascii="Symbol" w:hAnsi="Symbol"/>
        </w:rPr>
        <w:t></w:t>
      </w:r>
    </w:p>
    <w:p>
      <w:pPr>
        <w:pStyle w:val="Normal"/>
        <w:rPr/>
      </w:pPr>
      <w:r>
        <w:rPr/>
        <w:tab/>
        <w:t>Point 2:  0, 0.02, 0</w:t>
      </w:r>
    </w:p>
    <w:p>
      <w:pPr>
        <w:pStyle w:val="Normal"/>
        <w:rPr/>
      </w:pPr>
      <w:r>
        <w:rPr/>
        <w:tab/>
        <w:t>Point 3:  0.02cos30</w:t>
      </w:r>
      <w:r>
        <w:rPr>
          <w:rFonts w:eastAsia="Symbol" w:cs="Symbol" w:ascii="Symbol" w:hAnsi="Symbol"/>
        </w:rPr>
        <w:t></w:t>
      </w:r>
      <w:r>
        <w:rPr/>
        <w:t>, 0.04, 0.02sin30</w:t>
      </w:r>
      <w:r>
        <w:rPr>
          <w:rFonts w:eastAsia="Symbol" w:cs="Symbol" w:ascii="Symbol" w:hAnsi="Symbol"/>
        </w:rPr>
        <w:t></w:t>
      </w:r>
      <w:r>
        <w:rPr/>
        <w:tab/>
        <w:tab/>
        <w:tab/>
        <w:tab/>
      </w:r>
    </w:p>
    <w:p>
      <w:pPr>
        <w:pStyle w:val="Normal"/>
        <w:rPr/>
      </w:pPr>
      <w:r>
        <w:rPr/>
        <w:tab/>
        <w:t># of turns N:  100</w:t>
      </w:r>
    </w:p>
    <w:p>
      <w:pPr>
        <w:pStyle w:val="Normal"/>
        <w:rPr/>
      </w:pPr>
      <w:r>
        <w:rPr/>
        <w:tab/>
        <w:t>Current I:  1.20</w:t>
      </w:r>
    </w:p>
    <w:p>
      <w:pPr>
        <w:pStyle w:val="Normal"/>
        <w:rPr/>
      </w:pPr>
      <w:r>
        <w:rPr/>
        <w:tab/>
        <w:t xml:space="preserve">Program displays:  </w:t>
      </w:r>
      <w:r>
        <w:rPr/>
        <w:object w:dxaOrig="346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40pt" filled="f" o:ole="">
            <v:imagedata r:id="rId13" o:title=""/>
          </v:shape>
          <o:OLEObject Type="Embed" ProgID="" ShapeID="ole_rId12" DrawAspect="Content" ObjectID="_803211037" r:id="rId12"/>
        </w:object>
      </w:r>
    </w:p>
    <w:p>
      <w:pPr>
        <w:pStyle w:val="Normal"/>
        <w:rPr/>
      </w:pPr>
      <w:r>
        <w:rPr/>
      </w:r>
    </w:p>
    <w:p>
      <w:pPr>
        <w:pStyle w:val="Normal"/>
        <w:rPr/>
      </w:pPr>
      <w:r>
        <w:rPr/>
        <w:tab/>
        <w:t>Magnetic Field B:  0.8, 0, 0</w:t>
      </w:r>
    </w:p>
    <w:p>
      <w:pPr>
        <w:pStyle w:val="Normal"/>
        <w:rPr/>
      </w:pPr>
      <w:r>
        <w:rPr/>
        <w:tab/>
      </w:r>
    </w:p>
    <w:p>
      <w:pPr>
        <w:pStyle w:val="Normal"/>
        <w:rPr/>
      </w:pPr>
      <w:r>
        <w:rPr/>
        <w:tab/>
        <w:t xml:space="preserve">Program displays:  </w:t>
      </w:r>
      <w:r>
        <w:rPr/>
        <w:object w:dxaOrig="270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40pt" filled="f" o:ole="">
            <v:imagedata r:id="rId15" o:title=""/>
          </v:shape>
          <o:OLEObject Type="Embed" ProgID="" ShapeID="ole_rId14" DrawAspect="Content" ObjectID="_1920938987" r:id="rId14"/>
        </w:object>
      </w:r>
    </w:p>
    <w:p>
      <w:pPr>
        <w:pStyle w:val="Normal"/>
        <w:rPr/>
      </w:pPr>
      <w:r>
        <w:rPr/>
      </w:r>
    </w:p>
    <w:p>
      <w:pPr>
        <w:pStyle w:val="Normal"/>
        <w:rPr/>
      </w:pPr>
      <w:r>
        <w:rPr/>
        <w:tab/>
        <w:t>Results are copied to the home screen.</w:t>
      </w:r>
    </w:p>
    <w:p>
      <w:pPr>
        <w:pStyle w:val="Normal"/>
        <w:rPr/>
      </w:pPr>
      <w:r>
        <w:rPr/>
      </w:r>
    </w:p>
    <w:p>
      <w:pPr>
        <w:pStyle w:val="Normal"/>
        <w:rPr/>
      </w:pPr>
      <w:r>
        <w:rPr/>
      </w:r>
    </w:p>
    <w:p>
      <w:pPr>
        <w:pStyle w:val="Normal"/>
        <w:rPr/>
      </w:pPr>
      <w:r>
        <w:rPr/>
      </w:r>
    </w:p>
    <w:p>
      <w:pPr>
        <w:pStyle w:val="Normal"/>
        <w:rPr/>
      </w:pPr>
      <w:r>
        <w:rPr/>
        <w:t>Example 3:</w:t>
      </w:r>
    </w:p>
    <w:p>
      <w:pPr>
        <w:pStyle w:val="Normal"/>
        <w:tabs>
          <w:tab w:val="clear" w:pos="720"/>
          <w:tab w:val="left" w:pos="2880" w:leader="none"/>
        </w:tabs>
        <w:rPr/>
      </w:pPr>
      <w:r>
        <w:rPr/>
        <w:t xml:space="preserve">200 turn current loop of area </w:t>
      </w:r>
      <w:r>
        <w:rPr/>
        <w:object w:dxaOrig="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6pt" filled="f" o:ole="">
            <v:imagedata r:id="rId17" o:title=""/>
          </v:shape>
          <o:OLEObject Type="Embed" ProgID="" ShapeID="ole_rId16" DrawAspect="Content" ObjectID="_42661670" r:id="rId16"/>
        </w:object>
      </w:r>
      <w:r>
        <w:rPr/>
        <w:t xml:space="preserve"> in the x-y plane with a counter-clockwise current of 3A in a magnetic field </w:t>
      </w:r>
      <w:r>
        <w:rPr/>
        <w:object w:dxaOrig="17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20pt" filled="f" o:ole="">
            <v:imagedata r:id="rId19" o:title=""/>
          </v:shape>
          <o:OLEObject Type="Embed" ProgID="" ShapeID="ole_rId18" DrawAspect="Content" ObjectID="_1502671527" r:id="rId18"/>
        </w:object>
      </w:r>
    </w:p>
    <w:p>
      <w:pPr>
        <w:pStyle w:val="Normal"/>
        <w:ind w:firstLine="720"/>
        <w:rPr/>
      </w:pPr>
      <w:r>
        <w:rPr/>
        <w:t>Run mag_F_</w:t>
      </w:r>
      <w:r>
        <w:rPr>
          <w:rFonts w:cs="Symbol" w:ascii="Symbol" w:hAnsi="Symbol"/>
        </w:rPr>
        <w:t></w:t>
      </w:r>
      <w:r>
        <w:rPr/>
        <w:t>()</w:t>
      </w:r>
    </w:p>
    <w:p>
      <w:pPr>
        <w:pStyle w:val="Normal"/>
        <w:ind w:firstLine="720"/>
        <w:rPr/>
      </w:pPr>
      <w:r>
        <w:rPr/>
        <w:t>Select:  2.  Torque on loop</w:t>
      </w:r>
    </w:p>
    <w:p>
      <w:pPr>
        <w:pStyle w:val="Normal"/>
        <w:rPr/>
      </w:pPr>
      <w:r>
        <w:rPr/>
        <w:tab/>
        <w:t>Select:  3.  Loop in x-y plane</w:t>
      </w:r>
    </w:p>
    <w:p>
      <w:pPr>
        <w:pStyle w:val="Normal"/>
        <w:rPr/>
      </w:pPr>
      <w:r>
        <w:rPr/>
        <w:tab/>
        <w:t>Area:  0.2</w:t>
      </w:r>
    </w:p>
    <w:p>
      <w:pPr>
        <w:pStyle w:val="Normal"/>
        <w:rPr/>
      </w:pPr>
      <w:r>
        <w:rPr/>
        <w:tab/>
        <w:t># of turns:  200</w:t>
      </w:r>
    </w:p>
    <w:p>
      <w:pPr>
        <w:pStyle w:val="Normal"/>
        <w:rPr/>
      </w:pPr>
      <w:r>
        <w:rPr/>
        <w:tab/>
        <w:t>Current:  3</w:t>
      </w:r>
    </w:p>
    <w:p>
      <w:pPr>
        <w:pStyle w:val="Normal"/>
        <w:rPr/>
      </w:pPr>
      <w:r>
        <w:rPr/>
        <w:tab/>
        <w:t>1:  Counter-Clockwise</w:t>
      </w:r>
    </w:p>
    <w:p>
      <w:pPr>
        <w:pStyle w:val="Normal"/>
        <w:rPr/>
      </w:pPr>
      <w:r>
        <w:rPr/>
        <w:tab/>
        <w:t xml:space="preserve">Program displays:  </w:t>
      </w:r>
      <w:r>
        <w:rPr/>
        <w:object w:dxaOrig="22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40pt" filled="f" o:ole="">
            <v:imagedata r:id="rId21" o:title=""/>
          </v:shape>
          <o:OLEObject Type="Embed" ProgID="" ShapeID="ole_rId20" DrawAspect="Content" ObjectID="_1115732498" r:id="rId20"/>
        </w:object>
      </w:r>
    </w:p>
    <w:p>
      <w:pPr>
        <w:pStyle w:val="Normal"/>
        <w:rPr/>
      </w:pPr>
      <w:r>
        <w:rPr/>
      </w:r>
    </w:p>
    <w:p>
      <w:pPr>
        <w:pStyle w:val="Normal"/>
        <w:rPr/>
      </w:pPr>
      <w:r>
        <w:rPr/>
        <w:tab/>
        <w:t>Magnetic Field:  .2, .3, .4</w:t>
      </w:r>
    </w:p>
    <w:p>
      <w:pPr>
        <w:pStyle w:val="Normal"/>
        <w:rPr/>
      </w:pPr>
      <w:r>
        <w:rPr/>
      </w:r>
    </w:p>
    <w:p>
      <w:pPr>
        <w:pStyle w:val="Normal"/>
        <w:rPr/>
      </w:pPr>
      <w:r>
        <w:rPr/>
        <w:tab/>
        <w:t xml:space="preserve">Program displays:  </w:t>
      </w:r>
      <w:r>
        <w:rPr/>
        <w:object w:dxaOrig="22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40pt" filled="f" o:ole="">
            <v:imagedata r:id="rId23" o:title=""/>
          </v:shape>
          <o:OLEObject Type="Embed" ProgID="" ShapeID="ole_rId22" DrawAspect="Content" ObjectID="_1221322481"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4:</w:t>
      </w:r>
    </w:p>
    <w:p>
      <w:pPr>
        <w:pStyle w:val="Normal"/>
        <w:rPr/>
      </w:pPr>
      <w:r>
        <w:rPr/>
        <w:t xml:space="preserve">Find the force exerted on the current carrying conductor shown by a magnetic field </w:t>
      </w:r>
      <w:r>
        <w:rPr/>
        <w:object w:dxaOrig="24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20pt" filled="f" o:ole="">
            <v:imagedata r:id="rId25" o:title=""/>
          </v:shape>
          <o:OLEObject Type="Embed" ProgID="" ShapeID="ole_rId24" DrawAspect="Content" ObjectID="_2133177575" r:id="rId24"/>
        </w:object>
      </w:r>
      <w:r>
        <w:rPr/>
        <w:drawing>
          <wp:anchor behindDoc="0" distT="0" distB="0" distL="114935" distR="114935" simplePos="0" locked="0" layoutInCell="0" allowOverlap="1" relativeHeight="15">
            <wp:simplePos x="0" y="0"/>
            <wp:positionH relativeFrom="column">
              <wp:posOffset>3200400</wp:posOffset>
            </wp:positionH>
            <wp:positionV relativeFrom="paragraph">
              <wp:align>bottom</wp:align>
            </wp:positionV>
            <wp:extent cx="3590925" cy="2428875"/>
            <wp:effectExtent l="0" t="0" r="0" b="0"/>
            <wp:wrapSquare wrapText="bothSides"/>
            <wp:docPr id="5" name="CAK9QZ8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K9QZ8D" descr=""/>
                    <pic:cNvPicPr>
                      <a:picLocks noChangeAspect="1" noChangeArrowheads="1"/>
                    </pic:cNvPicPr>
                  </pic:nvPicPr>
                  <pic:blipFill>
                    <a:blip r:embed="rId26"/>
                    <a:srcRect l="-10" t="-15" r="-10" b="-15"/>
                    <a:stretch>
                      <a:fillRect/>
                    </a:stretch>
                  </pic:blipFill>
                  <pic:spPr bwMode="auto">
                    <a:xfrm>
                      <a:off x="0" y="0"/>
                      <a:ext cx="3590925" cy="2428875"/>
                    </a:xfrm>
                    <a:prstGeom prst="rect">
                      <a:avLst/>
                    </a:prstGeom>
                  </pic:spPr>
                </pic:pic>
              </a:graphicData>
            </a:graphic>
          </wp:anchor>
        </w:drawing>
      </w:r>
      <w:r>
        <w:rPr/>
        <w:t xml:space="preserve">.  </w:t>
        <w:tab/>
        <w:tab/>
        <w:tab/>
        <w:tab/>
        <w:tab/>
        <w:tab/>
        <w:tab/>
      </w:r>
    </w:p>
    <w:p>
      <w:pPr>
        <w:pStyle w:val="Normal"/>
        <w:rPr>
          <w:rFonts w:ascii="Symbol" w:hAnsi="Symbol" w:cs="Symbol"/>
        </w:rPr>
      </w:pPr>
      <w:r>
        <mc:AlternateContent>
          <mc:Choice Requires="wps">
            <w:drawing>
              <wp:anchor behindDoc="0" distT="0" distB="0" distL="114935" distR="114935" simplePos="0" locked="0" layoutInCell="0" allowOverlap="1" relativeHeight="16">
                <wp:simplePos x="0" y="0"/>
                <wp:positionH relativeFrom="column">
                  <wp:posOffset>4998720</wp:posOffset>
                </wp:positionH>
                <wp:positionV relativeFrom="paragraph">
                  <wp:posOffset>528320</wp:posOffset>
                </wp:positionV>
                <wp:extent cx="486410" cy="257810"/>
                <wp:effectExtent l="9525" t="9525" r="9525" b="8890"/>
                <wp:wrapNone/>
                <wp:docPr id="6" name=""/>
                <a:graphic xmlns:a="http://schemas.openxmlformats.org/drawingml/2006/main">
                  <a:graphicData uri="http://schemas.microsoft.com/office/word/2010/wordprocessingShape">
                    <wps:wsp>
                      <wps:cNvSpPr/>
                      <wps:spPr>
                        <a:xfrm>
                          <a:off x="0" y="0"/>
                          <a:ext cx="486360" cy="257760"/>
                        </a:xfrm>
                        <a:custGeom>
                          <a:avLst/>
                          <a:gdLst/>
                          <a:ahLst/>
                          <a:rect l="l" t="t" r="r" b="b"/>
                          <a:pathLst>
                            <a:path w="1352" h="717">
                              <a:moveTo>
                                <a:pt x="15476" y="4708"/>
                              </a:moveTo>
                              <a:cubicBezTo>
                                <a:pt x="15472" y="4705"/>
                                <a:pt x="15479" y="4707"/>
                                <a:pt x="15474" y="4706"/>
                              </a:cubicBezTo>
                              <a:cubicBezTo>
                                <a:pt x="15472" y="4706"/>
                                <a:pt x="15473" y="4706"/>
                                <a:pt x="15471" y="4706"/>
                              </a:cubicBezTo>
                              <a:cubicBezTo>
                                <a:pt x="15468" y="4706"/>
                                <a:pt x="15462" y="4705"/>
                                <a:pt x="15460" y="4707"/>
                              </a:cubicBezTo>
                              <a:cubicBezTo>
                                <a:pt x="15459" y="4708"/>
                                <a:pt x="15460" y="4708"/>
                                <a:pt x="15459" y="4709"/>
                              </a:cubicBezTo>
                              <a:cubicBezTo>
                                <a:pt x="15459" y="4710"/>
                                <a:pt x="15460" y="4711"/>
                                <a:pt x="15460" y="4712"/>
                              </a:cubicBezTo>
                              <a:cubicBezTo>
                                <a:pt x="15460" y="4711"/>
                                <a:pt x="15459" y="4711"/>
                                <a:pt x="15459" y="4710"/>
                              </a:cubicBezTo>
                              <a:cubicBezTo>
                                <a:pt x="15463" y="4710"/>
                                <a:pt x="15460" y="4709"/>
                                <a:pt x="15461" y="4709"/>
                              </a:cubicBezTo>
                              <a:cubicBezTo>
                                <a:pt x="15463" y="4709"/>
                                <a:pt x="15462" y="4710"/>
                                <a:pt x="15464" y="4710"/>
                              </a:cubicBezTo>
                              <a:cubicBezTo>
                                <a:pt x="15467" y="4710"/>
                                <a:pt x="15469" y="4711"/>
                                <a:pt x="15472" y="4712"/>
                              </a:cubicBezTo>
                              <a:cubicBezTo>
                                <a:pt x="15475" y="4713"/>
                                <a:pt x="15477" y="4713"/>
                                <a:pt x="15478" y="4713"/>
                              </a:cubicBezTo>
                              <a:cubicBezTo>
                                <a:pt x="15481" y="4714"/>
                                <a:pt x="15482" y="4714"/>
                                <a:pt x="15482" y="4714"/>
                              </a:cubicBezTo>
                              <a:cubicBezTo>
                                <a:pt x="15485" y="4715"/>
                                <a:pt x="15481" y="4714"/>
                                <a:pt x="15484" y="4715"/>
                              </a:cubicBezTo>
                              <a:cubicBezTo>
                                <a:pt x="15485" y="4715"/>
                                <a:pt x="15483" y="4712"/>
                                <a:pt x="15484" y="4713"/>
                              </a:cubicBezTo>
                              <a:cubicBezTo>
                                <a:pt x="15484" y="4714"/>
                                <a:pt x="15484" y="4715"/>
                                <a:pt x="15485" y="4715"/>
                              </a:cubicBezTo>
                              <a:cubicBezTo>
                                <a:pt x="15486" y="4716"/>
                                <a:pt x="15484" y="4712"/>
                                <a:pt x="15485" y="4713"/>
                              </a:cubicBezTo>
                              <a:cubicBezTo>
                                <a:pt x="15486" y="4714"/>
                                <a:pt x="15484" y="4713"/>
                                <a:pt x="15485" y="4714"/>
                              </a:cubicBezTo>
                              <a:cubicBezTo>
                                <a:pt x="15486" y="4715"/>
                                <a:pt x="15486" y="4717"/>
                                <a:pt x="15487" y="4718"/>
                              </a:cubicBezTo>
                              <a:cubicBezTo>
                                <a:pt x="15490" y="4722"/>
                                <a:pt x="15492" y="4723"/>
                                <a:pt x="15495" y="4728"/>
                              </a:cubicBezTo>
                              <a:cubicBezTo>
                                <a:pt x="15505" y="4746"/>
                                <a:pt x="15510" y="4767"/>
                                <a:pt x="15518" y="4787"/>
                              </a:cubicBezTo>
                              <a:cubicBezTo>
                                <a:pt x="15536" y="4834"/>
                                <a:pt x="15542" y="4883"/>
                                <a:pt x="15554" y="4932"/>
                              </a:cubicBezTo>
                              <a:cubicBezTo>
                                <a:pt x="15567" y="4988"/>
                                <a:pt x="15580" y="5044"/>
                                <a:pt x="15595" y="5100"/>
                              </a:cubicBezTo>
                              <a:cubicBezTo>
                                <a:pt x="15602" y="5126"/>
                                <a:pt x="15612" y="5151"/>
                                <a:pt x="15620" y="5177"/>
                              </a:cubicBezTo>
                              <a:cubicBezTo>
                                <a:pt x="15622" y="5184"/>
                                <a:pt x="15623" y="5195"/>
                                <a:pt x="15628" y="5200"/>
                              </a:cubicBezTo>
                              <a:cubicBezTo>
                                <a:pt x="15631" y="5203"/>
                                <a:pt x="15630" y="5198"/>
                                <a:pt x="15634" y="5200"/>
                              </a:cubicBezTo>
                              <a:cubicBezTo>
                                <a:pt x="15634" y="5199"/>
                                <a:pt x="15634" y="5198"/>
                                <a:pt x="15636" y="5200"/>
                              </a:cubicBezTo>
                              <a:cubicBezTo>
                                <a:pt x="15632" y="5189"/>
                                <a:pt x="15637" y="5214"/>
                                <a:pt x="15632" y="5192"/>
                              </a:cubicBezTo>
                              <a:cubicBezTo>
                                <a:pt x="15630" y="5184"/>
                                <a:pt x="15629" y="5172"/>
                                <a:pt x="15628" y="5162"/>
                              </a:cubicBezTo>
                            </a:path>
                            <a:path w="1352" h="717">
                              <a:moveTo>
                                <a:pt x="15421" y="4720"/>
                              </a:moveTo>
                              <a:cubicBezTo>
                                <a:pt x="15422" y="4721"/>
                                <a:pt x="15422" y="4722"/>
                                <a:pt x="15423" y="4723"/>
                              </a:cubicBezTo>
                              <a:cubicBezTo>
                                <a:pt x="15422" y="4712"/>
                                <a:pt x="15419" y="4725"/>
                                <a:pt x="15423" y="4714"/>
                              </a:cubicBezTo>
                              <a:cubicBezTo>
                                <a:pt x="15424" y="4711"/>
                                <a:pt x="15425" y="4712"/>
                                <a:pt x="15426" y="4710"/>
                              </a:cubicBezTo>
                              <a:cubicBezTo>
                                <a:pt x="15427" y="4708"/>
                                <a:pt x="15429" y="4709"/>
                                <a:pt x="15429" y="4708"/>
                              </a:cubicBezTo>
                              <a:cubicBezTo>
                                <a:pt x="15430" y="4706"/>
                                <a:pt x="15428" y="4709"/>
                                <a:pt x="15429" y="4707"/>
                              </a:cubicBezTo>
                              <a:cubicBezTo>
                                <a:pt x="15429" y="4707"/>
                                <a:pt x="15424" y="4710"/>
                                <a:pt x="15424" y="4708"/>
                              </a:cubicBezTo>
                              <a:cubicBezTo>
                                <a:pt x="15424" y="4706"/>
                                <a:pt x="15424" y="4708"/>
                                <a:pt x="15425" y="4707"/>
                              </a:cubicBezTo>
                              <a:cubicBezTo>
                                <a:pt x="15425" y="4707"/>
                                <a:pt x="15426" y="4707"/>
                                <a:pt x="15426" y="4707"/>
                              </a:cubicBezTo>
                              <a:cubicBezTo>
                                <a:pt x="15426" y="4709"/>
                                <a:pt x="15426" y="4708"/>
                                <a:pt x="15425" y="4712"/>
                              </a:cubicBezTo>
                              <a:cubicBezTo>
                                <a:pt x="15422" y="4721"/>
                                <a:pt x="15420" y="4730"/>
                                <a:pt x="15417" y="4738"/>
                              </a:cubicBezTo>
                              <a:cubicBezTo>
                                <a:pt x="15405" y="4771"/>
                                <a:pt x="15379" y="4801"/>
                                <a:pt x="15364" y="4834"/>
                              </a:cubicBezTo>
                              <a:cubicBezTo>
                                <a:pt x="15323" y="4921"/>
                                <a:pt x="15279" y="5009"/>
                                <a:pt x="15248" y="5100"/>
                              </a:cubicBezTo>
                              <a:cubicBezTo>
                                <a:pt x="15231" y="5149"/>
                                <a:pt x="15212" y="5196"/>
                                <a:pt x="15191" y="5243"/>
                              </a:cubicBezTo>
                              <a:cubicBezTo>
                                <a:pt x="15183" y="5261"/>
                                <a:pt x="15175" y="5283"/>
                                <a:pt x="15163" y="5299"/>
                              </a:cubicBezTo>
                              <a:cubicBezTo>
                                <a:pt x="15161" y="5302"/>
                                <a:pt x="15158" y="5302"/>
                                <a:pt x="15156" y="5305"/>
                              </a:cubicBezTo>
                              <a:cubicBezTo>
                                <a:pt x="15155" y="5306"/>
                                <a:pt x="15157" y="5303"/>
                                <a:pt x="15155" y="5306"/>
                              </a:cubicBezTo>
                              <a:cubicBezTo>
                                <a:pt x="15159" y="5309"/>
                                <a:pt x="15152" y="5309"/>
                                <a:pt x="15157" y="5310"/>
                              </a:cubicBezTo>
                              <a:cubicBezTo>
                                <a:pt x="15165" y="5311"/>
                                <a:pt x="15170" y="5314"/>
                                <a:pt x="15176" y="5309"/>
                              </a:cubicBezTo>
                              <a:cubicBezTo>
                                <a:pt x="15176" y="5306"/>
                                <a:pt x="15177" y="5303"/>
                                <a:pt x="15177" y="5300"/>
                              </a:cubicBezTo>
                            </a:path>
                            <a:path w="1352" h="717">
                              <a:moveTo>
                                <a:pt x="15896" y="4875"/>
                              </a:moveTo>
                              <a:cubicBezTo>
                                <a:pt x="15894" y="4868"/>
                                <a:pt x="15890" y="4870"/>
                                <a:pt x="15890" y="4863"/>
                              </a:cubicBezTo>
                              <a:cubicBezTo>
                                <a:pt x="15890" y="4860"/>
                                <a:pt x="15893" y="4846"/>
                                <a:pt x="15894" y="4842"/>
                              </a:cubicBezTo>
                              <a:cubicBezTo>
                                <a:pt x="15897" y="4833"/>
                                <a:pt x="15905" y="4818"/>
                                <a:pt x="15912" y="4812"/>
                              </a:cubicBezTo>
                              <a:cubicBezTo>
                                <a:pt x="15924" y="4801"/>
                                <a:pt x="15937" y="4792"/>
                                <a:pt x="15952" y="4784"/>
                              </a:cubicBezTo>
                              <a:cubicBezTo>
                                <a:pt x="15977" y="4770"/>
                                <a:pt x="16004" y="4771"/>
                                <a:pt x="16020" y="4798"/>
                              </a:cubicBezTo>
                              <a:cubicBezTo>
                                <a:pt x="16033" y="4821"/>
                                <a:pt x="16030" y="4857"/>
                                <a:pt x="16024" y="4881"/>
                              </a:cubicBezTo>
                              <a:cubicBezTo>
                                <a:pt x="16013" y="4926"/>
                                <a:pt x="15985" y="4968"/>
                                <a:pt x="15954" y="5001"/>
                              </a:cubicBezTo>
                              <a:cubicBezTo>
                                <a:pt x="15937" y="5020"/>
                                <a:pt x="15925" y="5025"/>
                                <a:pt x="15904" y="5033"/>
                              </a:cubicBezTo>
                              <a:cubicBezTo>
                                <a:pt x="15900" y="5022"/>
                                <a:pt x="15896" y="5019"/>
                                <a:pt x="15898" y="5003"/>
                              </a:cubicBezTo>
                              <a:cubicBezTo>
                                <a:pt x="15900" y="4988"/>
                                <a:pt x="15906" y="4982"/>
                                <a:pt x="15921" y="4982"/>
                              </a:cubicBezTo>
                              <a:cubicBezTo>
                                <a:pt x="15939" y="4981"/>
                                <a:pt x="15961" y="4991"/>
                                <a:pt x="15974" y="5002"/>
                              </a:cubicBezTo>
                              <a:cubicBezTo>
                                <a:pt x="15995" y="5020"/>
                                <a:pt x="16012" y="5040"/>
                                <a:pt x="16021" y="5067"/>
                              </a:cubicBezTo>
                              <a:cubicBezTo>
                                <a:pt x="16035" y="5108"/>
                                <a:pt x="16029" y="5156"/>
                                <a:pt x="16013" y="5195"/>
                              </a:cubicBezTo>
                              <a:cubicBezTo>
                                <a:pt x="15997" y="5234"/>
                                <a:pt x="15966" y="5268"/>
                                <a:pt x="15936" y="5297"/>
                              </a:cubicBezTo>
                              <a:cubicBezTo>
                                <a:pt x="15903" y="5329"/>
                                <a:pt x="15866" y="5358"/>
                                <a:pt x="15832" y="5389"/>
                              </a:cubicBezTo>
                              <a:cubicBezTo>
                                <a:pt x="15821" y="5400"/>
                                <a:pt x="15809" y="5410"/>
                                <a:pt x="15797" y="5420"/>
                              </a:cubicBezTo>
                              <a:cubicBezTo>
                                <a:pt x="15799" y="5415"/>
                                <a:pt x="15798" y="5417"/>
                                <a:pt x="15800" y="5412"/>
                              </a:cubicBezTo>
                              <a:cubicBezTo>
                                <a:pt x="15800" y="5404"/>
                                <a:pt x="15800" y="5400"/>
                                <a:pt x="15805" y="5396"/>
                              </a:cubicBezTo>
                            </a:path>
                            <a:path w="1352" h="717">
                              <a:moveTo>
                                <a:pt x="16419" y="4739"/>
                              </a:moveTo>
                              <a:cubicBezTo>
                                <a:pt x="16417" y="4741"/>
                                <a:pt x="16424" y="4730"/>
                                <a:pt x="16414" y="4743"/>
                              </a:cubicBezTo>
                              <a:cubicBezTo>
                                <a:pt x="16410" y="4749"/>
                                <a:pt x="16409" y="4760"/>
                                <a:pt x="16406" y="4769"/>
                              </a:cubicBezTo>
                              <a:cubicBezTo>
                                <a:pt x="16384" y="4828"/>
                                <a:pt x="16368" y="4889"/>
                                <a:pt x="16347" y="4949"/>
                              </a:cubicBezTo>
                              <a:cubicBezTo>
                                <a:pt x="16325" y="5013"/>
                                <a:pt x="16298" y="5076"/>
                                <a:pt x="16269" y="5138"/>
                              </a:cubicBezTo>
                              <a:cubicBezTo>
                                <a:pt x="16247" y="5184"/>
                                <a:pt x="16227" y="5234"/>
                                <a:pt x="16200" y="5277"/>
                              </a:cubicBezTo>
                              <a:cubicBezTo>
                                <a:pt x="16182" y="5305"/>
                                <a:pt x="16209" y="5264"/>
                                <a:pt x="16200" y="5275"/>
                              </a:cubicBezTo>
                              <a:cubicBezTo>
                                <a:pt x="16213" y="5245"/>
                                <a:pt x="16224" y="5213"/>
                                <a:pt x="16238" y="5182"/>
                              </a:cubicBezTo>
                              <a:cubicBezTo>
                                <a:pt x="16261" y="5130"/>
                                <a:pt x="16282" y="5077"/>
                                <a:pt x="16304" y="5024"/>
                              </a:cubicBezTo>
                              <a:cubicBezTo>
                                <a:pt x="16324" y="4976"/>
                                <a:pt x="16346" y="4929"/>
                                <a:pt x="16366" y="4881"/>
                              </a:cubicBezTo>
                              <a:cubicBezTo>
                                <a:pt x="16380" y="4848"/>
                                <a:pt x="16395" y="4815"/>
                                <a:pt x="16410" y="4782"/>
                              </a:cubicBezTo>
                              <a:cubicBezTo>
                                <a:pt x="16418" y="4765"/>
                                <a:pt x="16425" y="4757"/>
                                <a:pt x="16435" y="4745"/>
                              </a:cubicBezTo>
                              <a:cubicBezTo>
                                <a:pt x="16448" y="4762"/>
                                <a:pt x="16453" y="4774"/>
                                <a:pt x="16460" y="4796"/>
                              </a:cubicBezTo>
                              <a:cubicBezTo>
                                <a:pt x="16482" y="4870"/>
                                <a:pt x="16490" y="4949"/>
                                <a:pt x="16497" y="5026"/>
                              </a:cubicBezTo>
                              <a:cubicBezTo>
                                <a:pt x="16504" y="5097"/>
                                <a:pt x="16506" y="5170"/>
                                <a:pt x="16506" y="5241"/>
                              </a:cubicBezTo>
                              <a:cubicBezTo>
                                <a:pt x="16506" y="5270"/>
                                <a:pt x="16505" y="5301"/>
                                <a:pt x="16502" y="5330"/>
                              </a:cubicBezTo>
                              <a:cubicBezTo>
                                <a:pt x="16500" y="5352"/>
                                <a:pt x="16498" y="5345"/>
                                <a:pt x="16491" y="5347"/>
                              </a:cubicBezTo>
                              <a:cubicBezTo>
                                <a:pt x="16490" y="5346"/>
                                <a:pt x="16489" y="5346"/>
                                <a:pt x="16488" y="5345"/>
                              </a:cubicBezTo>
                            </a:path>
                            <a:path w="1352" h="717">
                              <a:moveTo>
                                <a:pt x="16282" y="5064"/>
                              </a:moveTo>
                              <a:cubicBezTo>
                                <a:pt x="16287" y="5061"/>
                                <a:pt x="16288" y="5062"/>
                                <a:pt x="16293" y="5059"/>
                              </a:cubicBezTo>
                              <a:cubicBezTo>
                                <a:pt x="16311" y="5049"/>
                                <a:pt x="16321" y="5046"/>
                                <a:pt x="16343" y="5044"/>
                              </a:cubicBezTo>
                              <a:cubicBezTo>
                                <a:pt x="16371" y="5041"/>
                                <a:pt x="16399" y="5035"/>
                                <a:pt x="16427" y="5032"/>
                              </a:cubicBezTo>
                              <a:cubicBezTo>
                                <a:pt x="16454" y="5029"/>
                                <a:pt x="16477" y="5025"/>
                                <a:pt x="16503" y="5016"/>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155,4706" coordsize="1352,717" path="m15476,4708c15472,4705,15479,4707,15474,4706c15472,4706,15473,4706,15471,4706c15468,4706,15462,4705,15460,4707c15459,4708,15460,4708,15459,4709c15459,4710,15460,4711,15460,4712c15460,4711,15459,4711,15459,4710c15463,4710,15460,4709,15461,4709c15463,4709,15462,4710,15464,4710c15467,4710,15469,4711,15472,4712c15475,4713,15477,4713,15478,4713c15481,4714,15482,4714,15482,4714c15485,4715,15481,4714,15484,4715c15485,4715,15483,4712,15484,4713c15484,4714,15484,4715,15485,4715c15486,4716,15484,4712,15485,4713c15486,4714,15484,4713,15485,4714c15486,4715,15486,4717,15487,4718c15490,4722,15492,4723,15495,4728c15505,4746,15510,4767,15518,4787c15536,4834,15542,4883,15554,4932c15567,4988,15580,5044,15595,5100c15602,5126,15612,5151,15620,5177c15622,5184,15623,5195,15628,5200c15631,5203,15630,5198,15634,5200c15634,5199,15634,5198,15636,5200c15632,5189,15637,5214,15632,5192c15630,5184,15629,5172,15628,5162em15421,4720c15422,4721,15422,4722,15423,4723c15422,4712,15419,4725,15423,4714c15424,4711,15425,4712,15426,4710c15427,4708,15429,4709,15429,4708c15430,4706,15428,4709,15429,4707c15429,4707,15424,4710,15424,4708c15424,4706,15424,4708,15425,4707c15425,4707,15426,4707,15426,4707c15426,4709,15426,4708,15425,4712c15422,4721,15420,4730,15417,4738c15405,4771,15379,4801,15364,4834c15323,4921,15279,5009,15248,5100c15231,5149,15212,5196,15191,5243c15183,5261,15175,5283,15163,5299c15161,5302,15158,5302,15156,5305c15155,5306,15157,5303,15155,5306c15159,5309,15152,5309,15157,5310c15165,5311,15170,5314,15176,5309c15176,5306,15177,5303,15177,5300em15896,4875c15894,4868,15890,4870,15890,4863c15890,4860,15893,4846,15894,4842c15897,4833,15905,4818,15912,4812c15924,4801,15937,4792,15952,4784c15977,4770,16004,4771,16020,4798c16033,4821,16030,4857,16024,4881c16013,4926,15985,4968,15954,5001c15937,5020,15925,5025,15904,5033c15900,5022,15896,5019,15898,5003c15900,4988,15906,4982,15921,4982c15939,4981,15961,4991,15974,5002c15995,5020,16012,5040,16021,5067c16035,5108,16029,5156,16013,5195c15997,5234,15966,5268,15936,5297c15903,5329,15866,5358,15832,5389c15821,5400,15809,5410,15797,5420c15799,5415,15798,5417,15800,5412c15800,5404,15800,5400,15805,5396em16419,4739c16417,4741,16424,4730,16414,4743c16410,4749,16409,4760,16406,4769c16384,4828,16368,4889,16347,4949c16325,5013,16298,5076,16269,5138c16247,5184,16227,5234,16200,5277c16182,5305,16209,5264,16200,5275c16213,5245,16224,5213,16238,5182c16261,5130,16282,5077,16304,5024c16324,4976,16346,4929,16366,4881c16380,4848,16395,4815,16410,4782c16418,4765,16425,4757,16435,4745c16448,4762,16453,4774,16460,4796c16482,4870,16490,4949,16497,5026c16504,5097,16506,5170,16506,5241c16506,5270,16505,5301,16502,5330c16500,5352,16498,5345,16491,5347c16490,5346,16489,5346,16488,5345em16282,5064c16287,5061,16288,5062,16293,5059c16311,5049,16321,5046,16343,5044c16371,5041,16399,5035,16427,5032c16454,5029,16477,5025,16503,5016e" stroked="t" o:allowincell="f" style="position:absolute;margin-left:393.6pt;margin-top:41.6pt;width:38.25pt;height:20.25pt;mso-wrap-style:none;v-text-anchor:middle">
                <v:fill o:detectmouseclick="t" on="false"/>
                <v:stroke color="black" weight="19080" joinstyle="round" endcap="round"/>
                <w10:wrap type="none"/>
              </v:shape>
            </w:pict>
          </mc:Fallback>
        </mc:AlternateContent>
      </w:r>
      <w:r>
        <w:rPr/>
        <w:tab/>
        <w:t>Run Mag_F_</w:t>
      </w:r>
      <w:r>
        <w:rPr>
          <w:rFonts w:cs="Symbol" w:ascii="Symbol" w:hAnsi="Symbol"/>
        </w:rPr>
        <w:t></w:t>
      </w:r>
    </w:p>
    <w:p>
      <w:pPr>
        <w:pStyle w:val="Normal"/>
        <w:numPr>
          <w:ilvl w:val="0"/>
          <w:numId w:val="1"/>
        </w:numPr>
        <w:rPr/>
      </w:pPr>
      <w:r>
        <w:rPr/>
        <w:t>Force on conductor</w:t>
      </w:r>
    </w:p>
    <w:p>
      <w:pPr>
        <w:pStyle w:val="Normal"/>
        <w:ind w:left="720" w:hanging="0"/>
        <w:rPr/>
      </w:pPr>
      <w:r>
        <w:rPr/>
        <w:t>Point 1:  0, 0, 1</w:t>
      </w:r>
    </w:p>
    <w:p>
      <w:pPr>
        <w:pStyle w:val="Normal"/>
        <w:ind w:left="720" w:hanging="0"/>
        <w:rPr/>
      </w:pPr>
      <w:r>
        <w:rPr/>
        <w:t>Point 2:  3, 4, 2.5</w:t>
      </w:r>
    </w:p>
    <w:p>
      <w:pPr>
        <w:pStyle w:val="Normal"/>
        <w:ind w:left="720" w:hanging="0"/>
        <w:rPr/>
      </w:pPr>
      <w:r>
        <w:rPr/>
        <w:t>Current I:  3</w:t>
      </w:r>
    </w:p>
    <w:p>
      <w:pPr>
        <w:pStyle w:val="Normal"/>
        <w:ind w:left="720" w:hanging="0"/>
        <w:rPr/>
      </w:pPr>
      <w:r>
        <w:rPr/>
        <w:t>Magnetic field B:  .2, .1, -.3</w:t>
      </w:r>
    </w:p>
    <w:p>
      <w:pPr>
        <w:pStyle w:val="Normal"/>
        <w:ind w:left="720" w:hanging="0"/>
        <w:rPr/>
      </w:pPr>
      <w:r>
        <w:rPr/>
      </w:r>
    </w:p>
    <w:p>
      <w:pPr>
        <w:pStyle w:val="Normal"/>
        <w:ind w:left="720" w:hanging="0"/>
        <w:rPr/>
      </w:pPr>
      <w:r>
        <w:rPr/>
        <w:t>Program Displays:</w:t>
      </w:r>
    </w:p>
    <w:p>
      <w:pPr>
        <w:pStyle w:val="Normal"/>
        <w:ind w:left="720" w:hanging="0"/>
        <w:rPr/>
      </w:pPr>
      <w:r>
        <w:rPr/>
        <w:object w:dxaOrig="25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pt;height:20pt" filled="f" o:ole="">
            <v:imagedata r:id="rId28" o:title=""/>
          </v:shape>
          <o:OLEObject Type="Embed" ProgID="" ShapeID="ole_rId27" DrawAspect="Content" ObjectID="_229819239" r:id="rId27"/>
        </w:object>
      </w:r>
    </w:p>
    <w:p>
      <w:pPr>
        <w:pStyle w:val="Normal"/>
        <w:ind w:left="720" w:hanging="0"/>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1:32:00Z</dcterms:created>
  <dc:creator>VWUSER</dc:creator>
  <dc:description/>
  <cp:keywords/>
  <dc:language>en-US</dc:language>
  <cp:lastModifiedBy>Don Benson</cp:lastModifiedBy>
  <dcterms:modified xsi:type="dcterms:W3CDTF">2007-10-21T21:21:00Z</dcterms:modified>
  <cp:revision>3</cp:revision>
  <dc:subject/>
  <dc:title>Newt2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