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This is a titration program made by Puneet Chhabra.  It does titrations of weak  and strong acids and bases.  All inputed volumes should be in liters, and concentrations should be entered in molars.  If you have any problems or suggestions, email me at pooch66@hotmail.com.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