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M O L A R   M A S 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  <w:tab/>
        <w:tab/>
        <w:t>(c) Luke Haywas, 23 Nov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molar mass program for the TI-89. It allows you to enter formulas naturally, as you would see them in a textbook, without having to enter responses to annoying quesions like "subscript on Ca (1 of none)" or "are there any more elements?" Instead, you enter the entire formula as a string and it parses it from beginning to end. This means there is no limit on the length of the formula; H2 is processed as easily as C55H72MgN4O5. But the latter might take a few seconds longer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alog bo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also choose from a list of the most recently entered formulas for qui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lot faster than a BASIC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 but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rentheses. You cannot enter something like (NH4)2CO3; instead, you must multiply the coefficients yourself, therefore you would enter N2H8CO3. But this is not much of a drawback, considering the usefulness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RedFive2001@netzero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