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>Este es un programa que sirve para hallar los caudales en un circuito cerrado aplicando el método de aproximaciones sucesivas, CROSS empleando la formula de HAZEN Y WILLIAMS.</w:t>
      </w:r>
    </w:p>
    <w:p>
      <w:pPr>
        <w:pStyle w:val="Normal"/>
        <w:jc w:val="both"/>
        <w:rPr/>
      </w:pPr>
      <w:r>
        <w:rPr/>
        <w:t>El programa usa una matriz de datos de nombre “cross” se envia también un modelo de cómo ingresar los datos en la matriz de datos y  tiene el nombre "crossdat". Hay que cambiar el nombre de ese modelo con el nombre que usara el programa. El programa usa la matriz de datos "cross" y podemos cambiar los datos por los que uno quiere aplicar. La figura que se muestra es el circuito y cuyos datos se encuentran en la matriz de datos “crossdat”. Nótese que en la matriz de datos, cada circuito se encuentra separado por una fila de “unos” y para los caudales se emplea “ceros” para los caudales, tal como se muestra en el modelo enviado.</w:t>
      </w:r>
    </w:p>
    <w:p>
      <w:pPr>
        <w:pStyle w:val="Normal"/>
        <w:jc w:val="both"/>
        <w:rPr/>
      </w:pPr>
      <w:r>
        <w:rPr/>
        <w:t>El programa también pide una precisión y que justamente es la diferencia entre una y otra iteración, para empezar uno puede ingresar el valor de precisión de 1.</w:t>
      </w:r>
    </w:p>
    <w:p>
      <w:pPr>
        <w:pStyle w:val="Normal"/>
        <w:jc w:val="both"/>
        <w:rPr/>
      </w:pPr>
      <w:r>
        <w:rPr/>
        <w:t>Finalmente luego de cumplir con la precisión el programa da el resultado en otra matriz de resultados, llamado “res”.</w:t>
      </w:r>
    </w:p>
    <w:p>
      <w:pPr>
        <w:pStyle w:val="Normal"/>
        <w:jc w:val="both"/>
        <w:rPr/>
      </w:pPr>
      <w:r>
        <w:rPr/>
        <w:t xml:space="preserve">Cualquier consulta enviarme un correo: </w:t>
      </w:r>
      <w:hyperlink r:id="rId2">
        <w:r>
          <w:rPr>
            <w:rStyle w:val="InternetLink"/>
          </w:rPr>
          <w:t>pedromoreanov@hotmail.com</w:t>
        </w:r>
      </w:hyperlink>
      <w:r>
        <w:rPr/>
        <w:t>.</w:t>
      </w:r>
    </w:p>
    <w:p>
      <w:pPr>
        <w:pStyle w:val="Normal"/>
        <w:jc w:val="both"/>
        <w:rPr/>
      </w:pPr>
      <w:r>
        <w:rPr/>
        <w:t>Esperando que les sirva de mucha ayuda. Un saludo desde Lima-Per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111625" cy="2625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924" t="38842" r="57703" b="43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1625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El formato de los resultados es el siguiente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231640" cy="2789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759" t="42578" r="36471" b="186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640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dromoreanov@hotmail.co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5:04:00Z</dcterms:created>
  <dc:creator>WinuE</dc:creator>
  <dc:description/>
  <cp:keywords/>
  <dc:language>en-US</dc:language>
  <cp:lastModifiedBy>WinuE</cp:lastModifiedBy>
  <cp:lastPrinted>2010-06-03T01:59:00Z</cp:lastPrinted>
  <dcterms:modified xsi:type="dcterms:W3CDTF">2010-06-03T07:03:00Z</dcterms:modified>
  <cp:revision>4</cp:revision>
  <dc:subject/>
  <dc:title>Este es un programa que sirve para hallar los caudales en un circuito cerrado aplicando el método de aproximaciones sucesivas, CROSS</dc:title>
</cp:coreProperties>
</file>