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utdown pro v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Dan Niezgocki (nizz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ai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ane_gamer_00@yahoo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IS SHUTDOWN PRO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utdown pro, well, is exactly th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created it in basic using a few assembly fun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Featu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you can define a program or pic to be run or displayed when you turn on your calc!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liked this feature for the TI83+(at www.ti.com/clac) so I decided to make it myself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l for how to use it, its pretty self-explanitory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tch for other games and utilitys by m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5 coming out the end of aug.!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