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vewireII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an upgrade of the former program Livewire.  This has a few more backgrounds and new and more flashy Notice signs for errors about to occur.  This is onw of four i am posotive i will mak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struction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I. Start the program by typing in Livewire(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I. Then link up with your friend, or you can look around at the program unlinked.  DO NOT TRY TO SEND OR RECIEVE WHILE NOT LINKED!!!!.  I cannot stress this enough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II.  Finally, to quit, press F4 and it will ask are you sure.  Yes you are so press enter.  All if any variables will be erased and no memory wasted on you calculat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 have any good ideas or programs, send them to me at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aron_littleman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