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os Mag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ld Char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0.15pt;width:431.95pt;height:0.0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70" w:leader="none"/>
        </w:tabs>
        <w:rPr>
          <w:b/>
          <w:b/>
          <w:bCs/>
        </w:rPr>
      </w:pPr>
      <w:r>
        <w:rPr>
          <w:b/>
          <w:bCs/>
        </w:rPr>
        <w:t>Number Rolled</w:t>
        <w:tab/>
        <w:t>World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1</w:t>
        <w:tab/>
      </w:r>
      <w:r>
        <w:rPr>
          <w:i/>
          <w:iCs/>
        </w:rPr>
        <w:t>"Braid's Cabal"</w:t>
      </w:r>
      <w:r>
        <w:rPr/>
        <w:t>- Each player sacrifices a creature, enchantment, or artifact during their upkeep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2</w:t>
        <w:tab/>
      </w:r>
      <w:r>
        <w:rPr>
          <w:i/>
          <w:iCs/>
        </w:rPr>
        <w:t>"Topsy Turvy"</w:t>
      </w:r>
      <w:r>
        <w:rPr/>
        <w:t>- Flying creatures lose flying. Non-flying creatures gain flying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3</w:t>
        <w:tab/>
      </w:r>
      <w:r>
        <w:rPr>
          <w:i/>
          <w:iCs/>
        </w:rPr>
        <w:t>"Dominaria's Land Exchange"</w:t>
      </w:r>
      <w:r>
        <w:rPr/>
        <w:t>- Any player may pay 2 and sacrifice a land to draw a car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4</w:t>
        <w:tab/>
      </w:r>
      <w:r>
        <w:rPr>
          <w:i/>
          <w:iCs/>
        </w:rPr>
        <w:t>"Eye of Singularity"</w:t>
      </w:r>
      <w:r>
        <w:rPr/>
        <w:t>- Any time a spell is played, counter that spell if there is a card with the same name in that player's graveyar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5</w:t>
        <w:tab/>
      </w:r>
      <w:r>
        <w:rPr>
          <w:i/>
          <w:iCs/>
        </w:rPr>
        <w:t>"Urza's Flour Mill"</w:t>
      </w:r>
      <w:r>
        <w:rPr/>
        <w:t>- During each player's upkeep, that player puts the top two cards of their library into the graveyar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6</w:t>
        <w:tab/>
      </w:r>
      <w:r>
        <w:rPr>
          <w:i/>
          <w:iCs/>
        </w:rPr>
        <w:t>"Crossroads of the Dead"</w:t>
      </w:r>
      <w:r>
        <w:rPr/>
        <w:t>- Whenever a creature is put into the graveyard from play, that creature's controller may pay 4 to return it to their han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7</w:t>
        <w:tab/>
      </w:r>
      <w:r>
        <w:rPr>
          <w:i/>
          <w:iCs/>
        </w:rPr>
        <w:t>"Tolarian Laboratory"</w:t>
      </w:r>
      <w:r>
        <w:rPr/>
        <w:t>- All instants and sorceries gain: Buyback: Sacrifice a land and pay 5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8</w:t>
        <w:tab/>
      </w:r>
      <w:r>
        <w:rPr>
          <w:i/>
          <w:iCs/>
        </w:rPr>
        <w:t>"Orc War Camp"</w:t>
      </w:r>
      <w:r>
        <w:rPr/>
        <w:t>- Attacking creatures get +1/+0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9</w:t>
        <w:tab/>
      </w:r>
      <w:r>
        <w:rPr>
          <w:i/>
          <w:iCs/>
        </w:rPr>
        <w:t>"Serra's Sanctuary"</w:t>
      </w:r>
      <w:r>
        <w:rPr/>
        <w:t>- Blocking creatures get +0/+2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0</w:t>
        <w:tab/>
      </w:r>
      <w:r>
        <w:rPr>
          <w:i/>
          <w:iCs/>
        </w:rPr>
        <w:t>"Plagued Existance"</w:t>
      </w:r>
      <w:r>
        <w:rPr/>
        <w:t>- Both players pick a creature type when this world is rolled. Creatures of that type get -1/-1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1</w:t>
        <w:tab/>
      </w:r>
      <w:r>
        <w:rPr>
          <w:i/>
          <w:iCs/>
        </w:rPr>
        <w:t>"Anthem of the Mighty"</w:t>
      </w:r>
      <w:r>
        <w:rPr/>
        <w:t>- Each player picks a creature type when this world is rolled. Creatures of that type get +1/+1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2</w:t>
        <w:tab/>
      </w:r>
      <w:r>
        <w:rPr>
          <w:i/>
          <w:iCs/>
        </w:rPr>
        <w:t>"Zombie Cafeteria"</w:t>
      </w:r>
      <w:r>
        <w:rPr/>
        <w:t>- During each player's upkeep, that player removes a card in the graveyard from the gam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3</w:t>
        <w:tab/>
      </w:r>
      <w:r>
        <w:rPr>
          <w:i/>
          <w:iCs/>
        </w:rPr>
        <w:t>"Deja Vu"</w:t>
      </w:r>
      <w:r>
        <w:rPr/>
        <w:t>- All sorceries and instants gain Flashback:7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4</w:t>
        <w:tab/>
      </w:r>
      <w:r>
        <w:rPr>
          <w:i/>
          <w:iCs/>
        </w:rPr>
        <w:t>"Mine Field"</w:t>
      </w:r>
      <w:r>
        <w:rPr/>
        <w:t>- Any player may pay 6 to destroy a creatur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5</w:t>
        <w:tab/>
      </w:r>
      <w:r>
        <w:rPr>
          <w:i/>
          <w:iCs/>
        </w:rPr>
        <w:t>"Ruin of Crosis"</w:t>
      </w:r>
      <w:r>
        <w:rPr/>
        <w:t>- Any player may pay 4 to make another player discard a card. This ability may only be used as a sorcery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6</w:t>
        <w:tab/>
      </w:r>
      <w:r>
        <w:rPr>
          <w:i/>
          <w:iCs/>
        </w:rPr>
        <w:t>"Fertile Valley"</w:t>
      </w:r>
      <w:r>
        <w:rPr/>
        <w:t>- Whenever a player taps a land for mana, that land produces an additional mana of the same colo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7</w:t>
        <w:tab/>
      </w:r>
      <w:r>
        <w:rPr>
          <w:i/>
          <w:iCs/>
        </w:rPr>
        <w:t>"Ertai's Dominion"</w:t>
      </w:r>
      <w:r>
        <w:rPr/>
        <w:t>- Permanents may not be the target of spells or effect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8</w:t>
        <w:tab/>
      </w:r>
      <w:r>
        <w:rPr>
          <w:i/>
          <w:iCs/>
        </w:rPr>
        <w:t>"Orim's Sanctuary"</w:t>
      </w:r>
      <w:r>
        <w:rPr/>
        <w:t>- Whenever a creature or player is damaged by a source, reduce that damage by on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19</w:t>
        <w:tab/>
      </w:r>
      <w:r>
        <w:rPr>
          <w:i/>
          <w:iCs/>
        </w:rPr>
        <w:t>"Barbed Forest"</w:t>
      </w:r>
      <w:r>
        <w:rPr/>
        <w:t>- Whenever a player or creature is damaged by a source, increase that damage by on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0</w:t>
        <w:tab/>
      </w:r>
      <w:r>
        <w:rPr>
          <w:i/>
          <w:iCs/>
        </w:rPr>
        <w:t>"Viashivan Geyser"</w:t>
      </w:r>
      <w:r>
        <w:rPr/>
        <w:t>- All creatures gain haste. At the end of each turn, return all creatures to their owner's han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1</w:t>
        <w:tab/>
      </w:r>
      <w:r>
        <w:rPr>
          <w:i/>
          <w:iCs/>
        </w:rPr>
        <w:t>"Library of Tolaria"</w:t>
      </w:r>
      <w:r>
        <w:rPr/>
        <w:t>- Any player may pay 4 to draw a car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2</w:t>
        <w:tab/>
      </w:r>
      <w:r>
        <w:rPr>
          <w:i/>
          <w:iCs/>
        </w:rPr>
        <w:t>"Telepathic Chambers"</w:t>
      </w:r>
      <w:r>
        <w:rPr/>
        <w:t>- All players play with their hands reveale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3</w:t>
        <w:tab/>
      </w:r>
      <w:r>
        <w:rPr>
          <w:i/>
          <w:iCs/>
        </w:rPr>
        <w:t>"Ice Cave"</w:t>
      </w:r>
      <w:r>
        <w:rPr/>
        <w:t>- Whenever a player plays a spell, any player may pay the same specific casting cost (including color) to counter that spell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4</w:t>
        <w:tab/>
      </w:r>
      <w:r>
        <w:rPr>
          <w:i/>
          <w:iCs/>
        </w:rPr>
        <w:t>"Phyrexian Mine"</w:t>
      </w:r>
      <w:r>
        <w:rPr/>
        <w:t>- Each player draws an extra card during their draw phas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5</w:t>
        <w:tab/>
      </w:r>
      <w:r>
        <w:rPr>
          <w:i/>
          <w:iCs/>
        </w:rPr>
        <w:t>"Unexplored Territory"</w:t>
      </w:r>
      <w:r>
        <w:rPr/>
        <w:t>- Players may play one additional land per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6</w:t>
        <w:tab/>
      </w:r>
      <w:r>
        <w:rPr>
          <w:i/>
          <w:iCs/>
        </w:rPr>
        <w:t>"Poppy Fields"</w:t>
      </w:r>
      <w:r>
        <w:rPr/>
        <w:t>- Maximum hand size is reduced by thre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7</w:t>
        <w:tab/>
      </w:r>
      <w:r>
        <w:rPr>
          <w:i/>
          <w:iCs/>
        </w:rPr>
        <w:t>"Endless Horizons"</w:t>
      </w:r>
      <w:r>
        <w:rPr/>
        <w:t>- There is no maximum hand siz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8</w:t>
        <w:tab/>
      </w:r>
      <w:r>
        <w:rPr>
          <w:i/>
          <w:iCs/>
        </w:rPr>
        <w:t>"Temporal Canyon"</w:t>
      </w:r>
      <w:r>
        <w:rPr/>
        <w:t>- All creatures gain Echo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29</w:t>
        <w:tab/>
      </w:r>
      <w:r>
        <w:rPr>
          <w:i/>
          <w:iCs/>
        </w:rPr>
        <w:t>"Power Flux"</w:t>
      </w:r>
      <w:r>
        <w:rPr/>
        <w:t>- Artifacts and enchantments gain Cumulative Upkeep:1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0</w:t>
        <w:tab/>
      </w:r>
      <w:r>
        <w:rPr>
          <w:i/>
          <w:iCs/>
        </w:rPr>
        <w:t>"Rampart War Zone"</w:t>
      </w:r>
      <w:r>
        <w:rPr/>
        <w:t>- All creatures gain Trampl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1</w:t>
        <w:tab/>
      </w:r>
      <w:r>
        <w:rPr>
          <w:i/>
          <w:iCs/>
        </w:rPr>
        <w:t>"Urza's Dart Competition"</w:t>
      </w:r>
      <w:r>
        <w:rPr/>
        <w:t>- Any player may pay 4 to do 1 damage to any creature or play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2</w:t>
        <w:tab/>
      </w:r>
      <w:r>
        <w:rPr>
          <w:i/>
          <w:iCs/>
        </w:rPr>
        <w:t>"Awakened Forest"</w:t>
      </w:r>
      <w:r>
        <w:rPr/>
        <w:t>- Lands are also 1/1 creatures that still count as land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3</w:t>
        <w:tab/>
      </w:r>
      <w:r>
        <w:rPr>
          <w:i/>
          <w:iCs/>
        </w:rPr>
        <w:t>"Bureaucratic Interference"</w:t>
      </w:r>
      <w:r>
        <w:rPr/>
        <w:t>- Whenever a spell with one target is played, any player may pay 5 to change it's target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4</w:t>
        <w:tab/>
      </w:r>
      <w:r>
        <w:rPr>
          <w:i/>
          <w:iCs/>
        </w:rPr>
        <w:t>"Mirari"</w:t>
      </w:r>
      <w:r>
        <w:rPr/>
        <w:t>- Whenever a player plays a sorcery or instant, that player may pay 4 to put a copy of that spell onto the stack with different target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5</w:t>
        <w:tab/>
      </w:r>
      <w:r>
        <w:rPr>
          <w:i/>
          <w:iCs/>
        </w:rPr>
        <w:t>"Phyrexian Tar Pits"</w:t>
      </w:r>
      <w:r>
        <w:rPr/>
        <w:t>- Creatures don't untap as normal. Any player may pay 2 to untap a creatur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6</w:t>
        <w:tab/>
      </w:r>
      <w:r>
        <w:rPr>
          <w:i/>
          <w:iCs/>
        </w:rPr>
        <w:t>"Hermit's Cabin"</w:t>
      </w:r>
      <w:r>
        <w:rPr/>
        <w:t>- Any player may pay 4 during their main phase to put a 1/1 squirrel token into play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7</w:t>
        <w:tab/>
      </w:r>
      <w:r>
        <w:rPr>
          <w:i/>
          <w:iCs/>
        </w:rPr>
        <w:t>"Wastelands"</w:t>
      </w:r>
      <w:r>
        <w:rPr/>
        <w:t>- Players may untap only 2 lands a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8</w:t>
        <w:tab/>
      </w:r>
      <w:r>
        <w:rPr>
          <w:i/>
          <w:iCs/>
        </w:rPr>
        <w:t>"Vale of Locusts"</w:t>
      </w:r>
      <w:r>
        <w:rPr/>
        <w:t>- During each player's upkeep, that player puts a X/X green locust token into play, with power and toughness each equal to the number of locust tokens they control. Any player may pay two to prevent thi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39</w:t>
        <w:tab/>
      </w:r>
      <w:r>
        <w:rPr>
          <w:i/>
          <w:iCs/>
        </w:rPr>
        <w:t>"Phyrexian Armory"</w:t>
      </w:r>
      <w:r>
        <w:rPr/>
        <w:t>- Any player may sacrifice a creature to give another creature a +1/+1 count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0</w:t>
        <w:tab/>
      </w:r>
      <w:r>
        <w:rPr>
          <w:i/>
          <w:iCs/>
        </w:rPr>
        <w:t>"Dwarven Armory"</w:t>
      </w:r>
      <w:r>
        <w:rPr/>
        <w:t>- Any player sacrifice a land to give a creature a +1/+1 count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1</w:t>
        <w:tab/>
      </w:r>
      <w:r>
        <w:rPr>
          <w:i/>
          <w:iCs/>
        </w:rPr>
        <w:t>"Patriarch's Curse"</w:t>
      </w:r>
      <w:r>
        <w:rPr/>
        <w:t>- Any player may sacrifice a creature or land to give another creature a -1/-1 count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2</w:t>
        <w:tab/>
      </w:r>
      <w:r>
        <w:rPr>
          <w:i/>
          <w:iCs/>
        </w:rPr>
        <w:t>"Rainbow Sanctum"</w:t>
      </w:r>
      <w:r>
        <w:rPr/>
        <w:t>- All creatures gain protection from their own color(s)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3</w:t>
        <w:tab/>
      </w:r>
      <w:r>
        <w:rPr>
          <w:i/>
          <w:iCs/>
        </w:rPr>
        <w:t>"Experimental Lab"</w:t>
      </w:r>
      <w:r>
        <w:rPr/>
        <w:t>- Any player may pay 2 to have target creature gain: Flying, First Strike, or Trample until end of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4</w:t>
        <w:tab/>
      </w:r>
      <w:r>
        <w:rPr>
          <w:i/>
          <w:iCs/>
        </w:rPr>
        <w:t>"Engineered Pestilence"</w:t>
      </w:r>
      <w:r>
        <w:rPr/>
        <w:t>- Any player may pay 2 to have target creature lose: Flying, First Strike, or Trample until end of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5</w:t>
        <w:tab/>
      </w:r>
      <w:r>
        <w:rPr>
          <w:i/>
          <w:iCs/>
        </w:rPr>
        <w:t>"The Heart of Yavimaya"</w:t>
      </w:r>
      <w:r>
        <w:rPr/>
        <w:t>- All creatures gain "3:Regenerate"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6</w:t>
        <w:tab/>
      </w:r>
      <w:r>
        <w:rPr>
          <w:i/>
          <w:iCs/>
        </w:rPr>
        <w:t>"Mercenary Camp"</w:t>
      </w:r>
      <w:r>
        <w:rPr/>
        <w:t>- All creatures gain "3:This creature gets +1/+1 until end of turn"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7</w:t>
        <w:tab/>
      </w:r>
      <w:r>
        <w:rPr>
          <w:i/>
          <w:iCs/>
        </w:rPr>
        <w:t>"Phyrexian Forge"</w:t>
      </w:r>
      <w:r>
        <w:rPr/>
        <w:t>- During each player's upkeep, that player may choose First Strike, Trample, or a +1/+1 counter. They may give that ability permanently to a creatur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8</w:t>
        <w:tab/>
      </w:r>
      <w:r>
        <w:rPr>
          <w:i/>
          <w:iCs/>
        </w:rPr>
        <w:t>"Magma Fields"</w:t>
      </w:r>
      <w:r>
        <w:rPr/>
        <w:t>- Player's may sacrifice a land to do a point of damage to target creature or play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49</w:t>
        <w:tab/>
      </w:r>
      <w:r>
        <w:rPr>
          <w:i/>
          <w:iCs/>
        </w:rPr>
        <w:t>"Healing Ground"</w:t>
      </w:r>
      <w:r>
        <w:rPr/>
        <w:t>- Players may sacrifice a land to gain 2 lif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0</w:t>
        <w:tab/>
      </w:r>
      <w:r>
        <w:rPr>
          <w:i/>
          <w:iCs/>
        </w:rPr>
        <w:t>"Memory Field"</w:t>
      </w:r>
      <w:r>
        <w:rPr/>
        <w:t>-Whenever a permanent is put into a graveyard, that permanent's controller may pay 3 to search their library for a copy of that card and put it into their han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1</w:t>
        <w:tab/>
      </w:r>
      <w:r>
        <w:rPr>
          <w:i/>
          <w:iCs/>
        </w:rPr>
        <w:t>"Alternate Realities"</w:t>
      </w:r>
      <w:r>
        <w:rPr/>
        <w:t>-Roll twice on the World Chart. Both worlds are in play at the same time. If an effect changes the world, both worlds are replaced by the new on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2</w:t>
        <w:tab/>
      </w:r>
      <w:r>
        <w:rPr>
          <w:i/>
          <w:iCs/>
        </w:rPr>
        <w:t>""</w:t>
      </w:r>
      <w:r>
        <w:rPr/>
        <w:t>- Any player may pay 6 during their main phase. That player shuffles their library and flips over the top card. If it is a permanent, that player may put it into play without paying the casting cost. If there is an X in the spell, X equal 1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3</w:t>
        <w:tab/>
      </w:r>
      <w:r>
        <w:rPr>
          <w:i/>
          <w:iCs/>
        </w:rPr>
        <w:t>"Wishing Well"</w:t>
      </w:r>
      <w:r>
        <w:rPr/>
        <w:t>- Any player may discard a card and pay 1 to untap target permanent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4</w:t>
        <w:tab/>
      </w:r>
      <w:r>
        <w:rPr>
          <w:i/>
          <w:iCs/>
        </w:rPr>
        <w:t>"Sphere of Oppression"</w:t>
      </w:r>
      <w:r>
        <w:rPr/>
        <w:t>- Any player may discard a card to tap target permanent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5</w:t>
        <w:tab/>
      </w:r>
      <w:r>
        <w:rPr>
          <w:i/>
          <w:iCs/>
        </w:rPr>
        <w:t>"Limited Resources"</w:t>
      </w:r>
      <w:r>
        <w:rPr/>
        <w:t>- At the beginning of each player's upkeep, that player must sacrifice a permanent if they control seven or more permanent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6</w:t>
        <w:tab/>
      </w:r>
      <w:r>
        <w:rPr>
          <w:i/>
          <w:iCs/>
        </w:rPr>
        <w:t>"Benalish Archery Contest"</w:t>
      </w:r>
      <w:r>
        <w:rPr/>
        <w:t>- Any player may pay 5 to destroy target creature with flying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7</w:t>
        <w:tab/>
      </w:r>
      <w:r>
        <w:rPr>
          <w:i/>
          <w:iCs/>
        </w:rPr>
        <w:t>"Demonic Academy"</w:t>
      </w:r>
      <w:r>
        <w:rPr/>
        <w:t>- Any player may pay 4, sacrifice a permanent, and discard a card to search their library for any car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8</w:t>
        <w:tab/>
      </w:r>
      <w:r>
        <w:rPr>
          <w:i/>
          <w:iCs/>
        </w:rPr>
        <w:t>"Aether Portal"</w:t>
      </w:r>
      <w:r>
        <w:rPr/>
        <w:t>- At the beginning of each player's upkeep, that player discards a card. If a permanent is discarded this way, put that card into play unless any player pays 3 lif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59</w:t>
        <w:tab/>
      </w:r>
      <w:r>
        <w:rPr>
          <w:i/>
          <w:iCs/>
        </w:rPr>
        <w:t>"Dueling Grounds"</w:t>
      </w:r>
      <w:r>
        <w:rPr/>
        <w:t>- No more than one creature can attack or block each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0</w:t>
        <w:tab/>
      </w:r>
      <w:r>
        <w:rPr>
          <w:i/>
          <w:iCs/>
        </w:rPr>
        <w:t>"Hall of Heroes"</w:t>
      </w:r>
      <w:r>
        <w:rPr/>
        <w:t>- All creatures, artifacts, and enchantments are legend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1</w:t>
        <w:tab/>
      </w:r>
      <w:r>
        <w:rPr>
          <w:i/>
          <w:iCs/>
        </w:rPr>
        <w:t>"Cloud Cover"</w:t>
      </w:r>
      <w:r>
        <w:rPr/>
        <w:t>- Whenever a permanent becomes the target of a spell or effect, that permanent's controller may return it to their han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2</w:t>
        <w:tab/>
      </w:r>
      <w:r>
        <w:rPr>
          <w:i/>
          <w:iCs/>
        </w:rPr>
        <w:t>"Abyssal Void"</w:t>
      </w:r>
      <w:r>
        <w:rPr/>
        <w:t>- If, at the beginning of any player's upkeep, they control no permanents and have no cards in hand, they win the gam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3</w:t>
        <w:tab/>
      </w:r>
      <w:r>
        <w:rPr>
          <w:i/>
          <w:iCs/>
        </w:rPr>
        <w:t>"Unstable Ground"</w:t>
      </w:r>
      <w:r>
        <w:rPr/>
        <w:t>- Whenever a player plays a creature spell, that player returns a land they control to their han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4</w:t>
        <w:tab/>
      </w:r>
      <w:r>
        <w:rPr>
          <w:i/>
          <w:iCs/>
        </w:rPr>
        <w:t>"Mana Maze"</w:t>
      </w:r>
      <w:r>
        <w:rPr/>
        <w:t>- Players can't play spells that share a color with the spell last played this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5</w:t>
        <w:tab/>
      </w:r>
      <w:r>
        <w:rPr>
          <w:i/>
          <w:iCs/>
        </w:rPr>
        <w:t>"Gerrard's Lazy-Boy"</w:t>
      </w:r>
      <w:r>
        <w:rPr/>
        <w:t xml:space="preserve">- Whenever a creature or land becomes tapped, put a </w:t>
      </w:r>
      <w:r>
        <w:rPr>
          <w:i/>
          <w:iCs/>
        </w:rPr>
        <w:t>laziness</w:t>
      </w:r>
      <w:r>
        <w:rPr/>
        <w:t xml:space="preserve"> counter on it. Permanents with </w:t>
      </w:r>
      <w:r>
        <w:rPr>
          <w:i/>
          <w:iCs/>
        </w:rPr>
        <w:t>laziness</w:t>
      </w:r>
      <w:r>
        <w:rPr/>
        <w:t xml:space="preserve">counters on them do not untap as normal. At the beginning of each player's upkeep, that player removes all </w:t>
      </w:r>
      <w:r>
        <w:rPr>
          <w:i/>
          <w:iCs/>
        </w:rPr>
        <w:t>laziness</w:t>
      </w:r>
      <w:r>
        <w:rPr/>
        <w:t xml:space="preserve"> counter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6</w:t>
        <w:tab/>
      </w:r>
      <w:r>
        <w:rPr>
          <w:i/>
          <w:iCs/>
        </w:rPr>
        <w:t>"Realm of the Angels"</w:t>
      </w:r>
      <w:r>
        <w:rPr/>
        <w:t>- Creatures do not tap to attack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7</w:t>
        <w:tab/>
      </w:r>
      <w:r>
        <w:rPr>
          <w:i/>
          <w:iCs/>
        </w:rPr>
        <w:t>"Squirrel Farm"</w:t>
      </w:r>
      <w:r>
        <w:rPr/>
        <w:t>- Whenever a player puts a creature card into play, each other player puts a green 1/1 squirrel token into play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8</w:t>
        <w:tab/>
      </w:r>
      <w:r>
        <w:rPr>
          <w:i/>
          <w:iCs/>
        </w:rPr>
        <w:t>"Urza's Casino"</w:t>
      </w:r>
      <w:r>
        <w:rPr/>
        <w:t>- Any player may pay 5 to search their library for any card and put it into their hand. They then must discard a card at random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69</w:t>
        <w:tab/>
      </w:r>
      <w:r>
        <w:rPr>
          <w:i/>
          <w:iCs/>
        </w:rPr>
        <w:t>"Ivory Tower"</w:t>
      </w:r>
      <w:r>
        <w:rPr/>
        <w:t>- At the beginning of each player's upkeep, that player gains life equal to the number of cards in one of their opponent's hand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0</w:t>
        <w:tab/>
      </w:r>
      <w:r>
        <w:rPr>
          <w:i/>
          <w:iCs/>
        </w:rPr>
        <w:t>"Mishra's Interrogation Room"</w:t>
      </w:r>
      <w:r>
        <w:rPr/>
        <w:t>- During each player's upkeep, that player takes damage equal to the their hand size minus 4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1</w:t>
        <w:tab/>
      </w:r>
      <w:r>
        <w:rPr>
          <w:i/>
          <w:iCs/>
        </w:rPr>
        <w:t>"Yawgmoth's Torture Chamber"</w:t>
      </w:r>
      <w:r>
        <w:rPr/>
        <w:t>- During each player's upkeep, that player takes damage equal to 3 minus their hand siz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2</w:t>
        <w:tab/>
      </w:r>
      <w:r>
        <w:rPr>
          <w:i/>
          <w:iCs/>
        </w:rPr>
        <w:t>"Mirror Universe"</w:t>
      </w:r>
      <w:r>
        <w:rPr/>
        <w:t>- Whenever a creature is played, that player puts a token copy of that creature into play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3</w:t>
        <w:tab/>
      </w:r>
      <w:r>
        <w:rPr>
          <w:i/>
          <w:iCs/>
        </w:rPr>
        <w:t>"Rebel Training Grounds"</w:t>
      </w:r>
      <w:r>
        <w:rPr/>
        <w:t>- Any player may pay 5 to search their library for a creature card with converted mana cost of 3 or less. Put that card into play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4</w:t>
        <w:tab/>
      </w:r>
      <w:r>
        <w:rPr>
          <w:i/>
          <w:iCs/>
        </w:rPr>
        <w:t>"Orim's Hospital"</w:t>
      </w:r>
      <w:r>
        <w:rPr/>
        <w:t>- Any player may pay 3 and discard a card to prevent all damage from one sourc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5</w:t>
        <w:tab/>
      </w:r>
      <w:r>
        <w:rPr>
          <w:i/>
          <w:iCs/>
        </w:rPr>
        <w:t>"Bodyguard's Guild"</w:t>
      </w:r>
      <w:r>
        <w:rPr/>
        <w:t>- Any player may pay 2 and sacrifice a creature to prevent all damage from one sourc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6</w:t>
        <w:tab/>
      </w:r>
      <w:r>
        <w:rPr>
          <w:i/>
          <w:iCs/>
        </w:rPr>
        <w:t>"School of Tim"</w:t>
      </w:r>
      <w:r>
        <w:rPr/>
        <w:t>- Players may tap a creature they control to do a point of damage to target creature or play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7</w:t>
        <w:tab/>
      </w:r>
      <w:r>
        <w:rPr>
          <w:i/>
          <w:iCs/>
        </w:rPr>
        <w:t>"Gladiator Arena"</w:t>
      </w:r>
      <w:r>
        <w:rPr/>
        <w:t>- All creatures gain: "Tap to deal damage equal to it's power to target creature. That creature does it's power in damage to the original creatur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8</w:t>
        <w:tab/>
      </w:r>
      <w:r>
        <w:rPr>
          <w:i/>
          <w:iCs/>
        </w:rPr>
        <w:t>"Circle of Quickening"</w:t>
      </w:r>
      <w:r>
        <w:rPr/>
        <w:t>- Creature spells may be played as instant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79</w:t>
        <w:tab/>
      </w:r>
      <w:r>
        <w:rPr>
          <w:i/>
          <w:iCs/>
        </w:rPr>
        <w:t>"Retrobutive Strike"</w:t>
      </w:r>
      <w:r>
        <w:rPr/>
        <w:t>- Any player may sacrifice an artifact or enchantment to destroy a creatur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0</w:t>
        <w:tab/>
      </w:r>
      <w:r>
        <w:rPr>
          <w:i/>
          <w:iCs/>
        </w:rPr>
        <w:t>"Herd Lands"</w:t>
      </w:r>
      <w:r>
        <w:rPr/>
        <w:t>- Whenever a player plays a creature card, that player may search their library for a card with the same creature type and put into their han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1</w:t>
        <w:tab/>
      </w:r>
      <w:r>
        <w:rPr>
          <w:i/>
          <w:iCs/>
        </w:rPr>
        <w:t>"Extreme Prejudice"</w:t>
      </w:r>
      <w:r>
        <w:rPr/>
        <w:t>- Whenever a player plays a creature spell, put a +1/+1 counter on all creatures in play with a different creature typ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2</w:t>
        <w:tab/>
      </w:r>
      <w:r>
        <w:rPr>
          <w:i/>
          <w:iCs/>
        </w:rPr>
        <w:t>"Tangle Brush"</w:t>
      </w:r>
      <w:r>
        <w:rPr/>
        <w:t>- Each player may only untap one creature per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3</w:t>
        <w:tab/>
      </w:r>
      <w:r>
        <w:rPr>
          <w:i/>
          <w:iCs/>
        </w:rPr>
        <w:t>"Fault Line"</w:t>
      </w:r>
      <w:r>
        <w:rPr/>
        <w:t>- Any player may discard a land from their hand to deal 2 damage to target creature or play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4</w:t>
        <w:tab/>
      </w:r>
      <w:r>
        <w:rPr>
          <w:i/>
          <w:iCs/>
        </w:rPr>
        <w:t>"Prismatic Mist"</w:t>
      </w:r>
      <w:r>
        <w:rPr/>
        <w:t>- Any player may pay 2 to change the color of target creature until end of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5</w:t>
        <w:tab/>
      </w:r>
      <w:r>
        <w:rPr>
          <w:i/>
          <w:iCs/>
        </w:rPr>
        <w:t>"Mercadian Swap Meet"</w:t>
      </w:r>
      <w:r>
        <w:rPr/>
        <w:t>- All cards gain Cycling:2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6</w:t>
        <w:tab/>
      </w:r>
      <w:r>
        <w:rPr>
          <w:i/>
          <w:iCs/>
        </w:rPr>
        <w:t>"Phyrexian Vat Farms"</w:t>
      </w:r>
      <w:r>
        <w:rPr/>
        <w:t>- At the beginning of each player's upkeep, that player may return a creature card from their graveyard into play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7</w:t>
        <w:tab/>
      </w:r>
      <w:r>
        <w:rPr>
          <w:i/>
          <w:iCs/>
        </w:rPr>
        <w:t>"Impatience"</w:t>
      </w:r>
      <w:r>
        <w:rPr/>
        <w:t xml:space="preserve">- At the end of each player's turns, that player must take 2 damage if they didn't play a spell this turn. 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8</w:t>
        <w:tab/>
      </w:r>
      <w:r>
        <w:rPr>
          <w:i/>
          <w:iCs/>
        </w:rPr>
        <w:t>"Urza's Bargain"</w:t>
      </w:r>
      <w:r>
        <w:rPr/>
        <w:t>- The casting cost of all spells are reduced by on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89</w:t>
        <w:tab/>
      </w:r>
      <w:r>
        <w:rPr>
          <w:i/>
          <w:iCs/>
        </w:rPr>
        <w:t>"Ertai's Distraction"</w:t>
      </w:r>
      <w:r>
        <w:rPr/>
        <w:t>- Permanents come into play tapped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0</w:t>
        <w:tab/>
      </w:r>
      <w:r>
        <w:rPr>
          <w:i/>
          <w:iCs/>
        </w:rPr>
        <w:t>"Benalish Heroism"</w:t>
      </w:r>
      <w:r>
        <w:rPr/>
        <w:t>- Creatures may block an additional creature during combat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1</w:t>
        <w:tab/>
      </w:r>
      <w:r>
        <w:rPr>
          <w:i/>
          <w:iCs/>
        </w:rPr>
        <w:t>"Aether Barrier"</w:t>
      </w:r>
      <w:r>
        <w:rPr/>
        <w:t>- Creature spells cost an additional 2 mana to cast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2</w:t>
        <w:tab/>
      </w:r>
      <w:r>
        <w:rPr>
          <w:i/>
          <w:iCs/>
        </w:rPr>
        <w:t>"Time Vortex"</w:t>
      </w:r>
      <w:r>
        <w:rPr/>
        <w:t>- Players take 2 turns instead of one. The player who goes first does not draw cards during the first or second of his/her draw phases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3</w:t>
        <w:tab/>
      </w:r>
      <w:r>
        <w:rPr>
          <w:i/>
          <w:iCs/>
        </w:rPr>
        <w:t>"Urza's War Tax"</w:t>
      </w:r>
      <w:r>
        <w:rPr/>
        <w:t>- Players must pay 2 mana for each attacking creatur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4</w:t>
        <w:tab/>
      </w:r>
      <w:r>
        <w:rPr>
          <w:i/>
          <w:iCs/>
        </w:rPr>
        <w:t>"Unclaimed Territory"</w:t>
      </w:r>
      <w:r>
        <w:rPr/>
        <w:t>- During each player's upkeep, that player may search their library for a basic land card and put it into play tappe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5</w:t>
        <w:tab/>
      </w:r>
      <w:r>
        <w:rPr>
          <w:i/>
          <w:iCs/>
        </w:rPr>
        <w:t>"Pale Moon"</w:t>
      </w:r>
      <w:r>
        <w:rPr/>
        <w:t>- If a player taps a non-basic land for mana, that land produces colorless mana instead of it's normal type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6</w:t>
        <w:tab/>
      </w:r>
      <w:r>
        <w:rPr>
          <w:i/>
          <w:iCs/>
        </w:rPr>
        <w:t>"Hanna's Wisdom"</w:t>
      </w:r>
      <w:r>
        <w:rPr/>
        <w:t>- Whenever a permanent becomes targetted, the controller of that permanent draws a car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7</w:t>
        <w:tab/>
      </w:r>
      <w:r>
        <w:rPr>
          <w:i/>
          <w:iCs/>
        </w:rPr>
        <w:t>"Red Tape"</w:t>
      </w:r>
      <w:r>
        <w:rPr/>
        <w:t>- Whenever a player plays a spell, they must pay 1 additional mana, or all opponents draw a card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8</w:t>
        <w:tab/>
      </w:r>
      <w:r>
        <w:rPr>
          <w:i/>
          <w:iCs/>
        </w:rPr>
        <w:t>"Urza's Palm Reading Shop"</w:t>
      </w:r>
      <w:r>
        <w:rPr/>
        <w:t>- Any player may pay X to look at the top X cards in their library and put them back in any order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99</w:t>
        <w:tab/>
      </w:r>
      <w:r>
        <w:rPr>
          <w:i/>
          <w:iCs/>
        </w:rPr>
        <w:t>"Fog Bank"</w:t>
      </w:r>
      <w:r>
        <w:rPr/>
        <w:t>- Any player may sacrifice 2 lands to prevent all combat damage this turn.</w:t>
      </w:r>
    </w:p>
    <w:p>
      <w:pPr>
        <w:pStyle w:val="Normal"/>
        <w:tabs>
          <w:tab w:val="clear" w:pos="720"/>
          <w:tab w:val="left" w:pos="1370" w:leader="none"/>
        </w:tabs>
        <w:rPr/>
      </w:pPr>
      <w:r>
        <w:rPr/>
        <w:t>00</w:t>
        <w:tab/>
      </w:r>
      <w:r>
        <w:rPr>
          <w:i/>
          <w:iCs/>
        </w:rPr>
        <w:t>"Plane Shift"</w:t>
      </w:r>
      <w:r>
        <w:rPr/>
        <w:t>- Reroll 2 more times on the World Chart. Both worlds are considered in play simultaneously. If an Event changes the World, both worlds are replaced by the new 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1:37:00Z</dcterms:created>
  <dc:creator> </dc:creator>
  <dc:description/>
  <dc:language>en-US</dc:language>
  <cp:lastModifiedBy> </cp:lastModifiedBy>
  <dcterms:modified xsi:type="dcterms:W3CDTF">2004-02-10T21:38:00Z</dcterms:modified>
  <cp:revision>1</cp:revision>
  <dc:subject/>
  <dc:title>Chaos Magic</dc:title>
</cp:coreProperties>
</file>