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THE MISSION IMPOSSIBLE THEME S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TEN BY CHAD DUN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A WRITTEN BY MIKEL FELI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REQUIRES THE USE OF BOSA WHICH MUST BE IN THE MAIN FOLDER AND HAS TO HAVE SNDLIB WHICH COMES WITH THE NEXT THING THAT IS REQUIRED AND THAT IS A KERNEL SUCH AS DOORS OS OR UNIVERSAL OS.  ALTHOUGH THE ACTUAL SONG IS WRITTEN IN BASIC, THE BOSA PROGRAM IS IN ASM AND NEEDS AN INSTALLED KER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D ANY IDEAS OR PROBLEMS TO BOWDOWNTOTHECRX@AO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