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My program isn't really hard to use it's basically just a trig chart for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algebraII and pre-calc students.  You just start the file up and enter a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degree and it displays and answer.  Not too hard.  This is my first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program so don't blow it down too hard.   Thanx.   If you have any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questions you can e-mail me at screwy47@hotmail.com or screwy47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@yahoo.com.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>P.S.  The onlyt degrees i put in there are 0,30,45,60,90,120,135,150,180,210,225,240,270,300,315,330, and 36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