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IANGLE : Voici un programme très simple qui vous donne a partir de quelques mesures les dimensions totales d’un triangle ( côtés + angles ). </w:t>
      </w:r>
    </w:p>
    <w:p>
      <w:pPr>
        <w:pStyle w:val="Normal"/>
        <w:rPr/>
      </w:pPr>
      <w:r>
        <w:rPr/>
        <w:drawing>
          <wp:inline distT="0" distB="0" distL="0" distR="0">
            <wp:extent cx="2618740" cy="2247900"/>
            <wp:effectExtent l="0" t="0" r="0" b="0"/>
            <wp:docPr id="1" name="Sans%20ti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s%20tit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A priori sur ma caltos ça marche très bien … si vs avez 1 bug écrivez-moi </w:t>
      </w:r>
      <w:hyperlink r:id="rId3">
        <w:r>
          <w:rPr>
            <w:rStyle w:val="InternetLink"/>
          </w:rPr>
          <w:t>perfezou@wanadoo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 AVEZ BESOIN DE FLIB PR UTILISER CE PROG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rfezou@wanadoo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58:00Z</dcterms:created>
  <dc:creator>Packard Bell NEC, Inc.</dc:creator>
  <dc:description/>
  <dc:language>en-US</dc:language>
  <cp:lastModifiedBy>Packard Bell NEC, Inc.</cp:lastModifiedBy>
  <dcterms:modified xsi:type="dcterms:W3CDTF">2002-03-17T16:23:00Z</dcterms:modified>
  <cp:revision>2</cp:revision>
  <dc:subject/>
  <dc:title>TRIANGLE : Voici un programme très simple qui vous donne a partir de quelques mesures les dimensions totales d’un triangle ( c</dc:title>
</cp:coreProperties>
</file>