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un program atrigga, type atrigga() from the hom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put the length of side c, press F1 for sides and then scroll down to c and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put angle C, press F2 for angles and scroll down to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input any other measures simil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ve inputted three pieces of information and at least one side, it will calculate the other measures of the triangle including the area and perimeter, which are displayed in the top left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a view of what you're triangle really looks like, press F1 for a "Truev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a view of the triangle that uses the full screen, press F2 for a "Fullv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more than one solution, a dialog box will pop up and warn you to press F4 for "Ambiguous" to see the other soltion. You can go back and forth between the two solutions by pressing "Ambigu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ee the approximate measures of your triangle with up to 12 digits, select F3 for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ecide to quit the program, a pop-up box will prompt you if you want to delete the variables (Delvars), or keep the variables (Keep v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ariable names are pretty straight-forw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imeter=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a =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b = 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c =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le A =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le B = 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gle C = 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bsolutely the only triangle solving program you'll ever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thank me la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