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NEREGe  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0"/>
          <w:szCs w:val="20"/>
        </w:rPr>
        <w:t xml:space="preserve">This Program is for the novice user of the TI-89, or anyone who does not want to search for commands built into the TI-89.           </w:t>
      </w:r>
      <w:r>
        <w:rPr>
          <w:sz w:val="22"/>
          <w:szCs w:val="22"/>
        </w:rPr>
        <w:t>This LINEAR REGRESSION Program displays the scatter plot and the line of best fit, then its equation along with r and 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In the lists you will see each actual y, the predicted y, the error and relative error of each y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3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854825" cy="638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6809740" cy="277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74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9:27:00Z</dcterms:created>
  <dc:creator> </dc:creator>
  <dc:description/>
  <cp:keywords/>
  <dc:language>en-US</dc:language>
  <cp:lastModifiedBy>Erdeky</cp:lastModifiedBy>
  <cp:lastPrinted>2011-10-21T15:26:00Z</cp:lastPrinted>
  <dcterms:modified xsi:type="dcterms:W3CDTF">2011-10-21T19:29:00Z</dcterms:modified>
  <cp:revision>3</cp:revision>
  <dc:subject/>
  <dc:title>TRIMe     by Joe Erdeky,  (erdeky@inbox</dc:title>
</cp:coreProperties>
</file>