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p89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sta función como abras adivinado es para interpolar, la hice en primer lugar por que me es útil, y la mas obvia! Que la bicha calculadora no la tenia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uso es simple digamos que deseas el valor x o y de un dato y no esta en la tabla, pero tienes un par que lo contienen.</w:t>
      </w:r>
    </w:p>
    <w:p>
      <w:pPr>
        <w:pStyle w:val="Normal"/>
        <w:rPr/>
      </w:pPr>
      <w:r>
        <w:rPr/>
        <w:t xml:space="preserve">Solamente escribes el nombre de la función en el paréntesis escribes en orden(depende si quieres el x o y), así(x1,y1,x2,y2,xi), donde xi es el valor de x para el cual necesitas la yi, si lo que ocupas es la xi invierte el orden de entrada así (y1,x1,y2,x2,yi), Espero que entiendas que x1 y y1, x2 y2 son los valores que si aparecen él la tabla y que son los limites inferior y superior de un intervalo que contiene el valor que bus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guntas y comentarios a </w:t>
      </w:r>
      <w:hyperlink r:id="rId2">
        <w:r>
          <w:rPr>
            <w:rStyle w:val="InternetLink"/>
          </w:rPr>
          <w:t>Julio_Campbell@yahoo.es.co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Fz89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lo pon el valor de z que quieras entre los paréntesis y la función te dará el valor de la probabilidad como se ve en las tablas de distribución normal.</w:t>
      </w:r>
    </w:p>
    <w:sectPr>
      <w:type w:val="nextPage"/>
      <w:pgSz w:w="12240" w:h="20160"/>
      <w:pgMar w:left="1985" w:right="1418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8"/>
      <w:szCs w:val="20"/>
      <w:lang w:val="es-HN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o_Campbell@yahoo.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13:00Z</dcterms:created>
  <dc:creator>Julio Alberto Campbell</dc:creator>
  <dc:description/>
  <dc:language>en-US</dc:language>
  <cp:lastModifiedBy>Julio Alberto Campbell</cp:lastModifiedBy>
  <dcterms:modified xsi:type="dcterms:W3CDTF">2002-02-01T17:26:00Z</dcterms:modified>
  <cp:revision>2</cp:revision>
  <dc:subject/>
  <dc:title>Interp89</dc:title>
</cp:coreProperties>
</file>