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EXPDISTe    (by Joe Erdeky, erdeky@inbox.com)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For an EXPONENTIAL Random Variable X with average a on the interval 0 to infinity, the Program gives the 1. Expected value or mean E(X), 2. Variance VAR(X), 3. Standard deviation, 4. median, 5. P(X  &lt; A), P(X  &gt; A), P(A &lt; X &lt; B), and 6. Graph of the distribution showing the probability.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852285" cy="626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40:00Z</dcterms:created>
  <dc:creator> </dc:creator>
  <dc:description/>
  <cp:keywords/>
  <dc:language>en-US</dc:language>
  <cp:lastModifiedBy>Erdeky</cp:lastModifiedBy>
  <cp:lastPrinted>2011-10-14T17:39:00Z</cp:lastPrinted>
  <dcterms:modified xsi:type="dcterms:W3CDTF">2011-10-15T17:01:00Z</dcterms:modified>
  <cp:revision>4</cp:revision>
  <dc:subject/>
  <dc:title>TRIMe     by Joe Erdeky,  (erdeky@inbox</dc:title>
</cp:coreProperties>
</file>