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CONFINTe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Program computes  z and t CONFIDENCE INTERVALS for the mean of a population showing 80%, 90%, 95%, 98%, 99%, and 99.9% confidence along with the MARGIN OF ERROR for each interval. The intervals are also shown on a graph so you can see the difference the confidence level makes.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3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595745" cy="480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59:00Z</dcterms:created>
  <dc:creator> </dc:creator>
  <dc:description/>
  <cp:keywords/>
  <dc:language>en-US</dc:language>
  <cp:lastModifiedBy> </cp:lastModifiedBy>
  <cp:lastPrinted>2011-11-02T14:57:00Z</cp:lastPrinted>
  <dcterms:modified xsi:type="dcterms:W3CDTF">2011-11-02T18:59:00Z</dcterms:modified>
  <cp:revision>2</cp:revision>
  <dc:subject/>
  <dc:title>TRIMe     by Joe Erdeky,  (erdeky@inbox</dc:title>
</cp:coreProperties>
</file>