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imul_mn() v. 1.2     </w:t>
        <w:tab/>
        <w:t>Simultaneous Linear Equation Solver    2-24-2004</w:t>
      </w:r>
    </w:p>
    <w:p>
      <w:pPr>
        <w:pStyle w:val="Normal"/>
        <w:rPr/>
      </w:pPr>
      <w:r>
        <w:rPr/>
        <w:tab/>
      </w:r>
    </w:p>
    <w:p>
      <w:pPr>
        <w:pStyle w:val="Normal"/>
        <w:rPr/>
      </w:pPr>
      <w:r>
        <w:rPr/>
        <w:t xml:space="preserve">By Don Benson       </w:t>
        <w:tab/>
        <w:t>dbenson@vw.vccs.edu</w:t>
        <w:tab/>
      </w:r>
    </w:p>
    <w:p>
      <w:pPr>
        <w:pStyle w:val="Normal"/>
        <w:rPr/>
      </w:pPr>
      <w:r>
        <w:rPr/>
      </w:r>
    </w:p>
    <w:p>
      <w:pPr>
        <w:pStyle w:val="Normal"/>
        <w:rPr/>
      </w:pPr>
      <w:r>
        <w:rPr/>
        <w:t>This program provides modified input, output, and editing systems for the TI Flash Apps Simultaneous Equation Solver.  This update addresses 2 problems.  1.  The lockup problem sometimes encountered when using complex coefficients in the Apps program.  In Simul_mn() v. 1.2, complex coefficients can be now entered in either polar or rectangular form.  Results can be toggled between polar and rectangular.  2.  The alpha lock problem which occurred ( even with autoaoff() installed ) when the program was run by using Catalog, F4.  Alpha lock now remains off.</w:t>
      </w:r>
    </w:p>
    <w:p>
      <w:pPr>
        <w:pStyle w:val="Normal"/>
        <w:rPr/>
      </w:pPr>
      <w:r>
        <w:rPr/>
      </w:r>
    </w:p>
    <w:p>
      <w:pPr>
        <w:pStyle w:val="Normal"/>
        <w:rPr/>
      </w:pPr>
      <w:r>
        <w:rPr/>
        <w:t>Results are copied to the home screen for further calculations as well as saved as matrix "zz".  The original augmented matrix is saved as "zt".  This eliminates the bother of naming a variable each time you save results.  If necessary, these can be renamed for permanent storage.  Running it as a keyboard program makes it even easier to use.</w:t>
      </w:r>
    </w:p>
    <w:p>
      <w:pPr>
        <w:pStyle w:val="Normal"/>
        <w:rPr/>
      </w:pPr>
      <w:r>
        <w:rPr/>
      </w:r>
    </w:p>
    <w:p>
      <w:pPr>
        <w:pStyle w:val="Normal"/>
        <w:rPr/>
      </w:pPr>
      <w:r>
        <w:rPr/>
        <w:t>Coefficients can be entered directly or as a previously stored augmented matrix (see Mtrxedtr() also).  In either case, you can edit the coefficients by rows.  Results can be toggled between auto or approximate form.  Solutions to dependent systems are given in terms of arbitrary constants.</w:t>
      </w:r>
    </w:p>
    <w:p>
      <w:pPr>
        <w:pStyle w:val="Normal"/>
        <w:rPr/>
      </w:pPr>
      <w:r>
        <w:rPr/>
      </w:r>
    </w:p>
    <w:p>
      <w:pPr>
        <w:pStyle w:val="Normal"/>
        <w:rPr/>
      </w:pPr>
      <w:r>
        <w:rPr/>
        <w:t>To use Simul_mn(), you must have TI Flash Apps Simultaneous Equation Solver installed on your calculator.  Copyto_h(), by Samuel Stearley, is used to copy results to the home screen.  Place Simul_mn() and Copyto_h() in the same folder, then run Simul_mn().  I find I have fewer problems when I put all the programs in the Main fol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0:20:00Z</dcterms:created>
  <dc:creator>gdb</dc:creator>
  <dc:description/>
  <dc:language>en-US</dc:language>
  <cp:lastModifiedBy>gdb</cp:lastModifiedBy>
  <dcterms:modified xsi:type="dcterms:W3CDTF">2004-02-24T16:39:00Z</dcterms:modified>
  <cp:revision>3</cp:revision>
  <dc:subject/>
  <dc:title>Projctle() v 1</dc:title>
</cp:coreProperties>
</file>