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tcircle determines the center and radius of the circle that passes through any three inputted point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find the circle that goes through the points (0,0), (2,1), and (3,5)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pe ptcircle(0,0,2,1,3,5) from the home screen and press en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you should see a graph of the three points, a circle that fits through them, and a dot at the center of the circ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ss enter again and if you're in auto or exact mode you'll see {-9/14  53/14  17*sqr(10)/14}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means (-9/14, 53/14) is the center of the circle and 17*sqr(10)/14 is the radi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wrote this program so I could find the center and radius of cylinder for a computer modeling course I took last year, to use a program (BRL-CAD) that wouldn't let you use three points to define a circ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