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ogram that uses Heron's formula to figure out area of triangle using measure of three sid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</w:t>
      </w:r>
      <w:r>
        <w:rPr>
          <w:rFonts w:eastAsia="Times New Roman" w:cs="Times New Roman"/>
        </w:rPr>
        <w:t>-Max Hai-Je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