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ometry 89</w:t>
      </w:r>
    </w:p>
    <w:p>
      <w:pPr>
        <w:pStyle w:val="Normal"/>
        <w:rPr>
          <w:sz w:val="24"/>
        </w:rPr>
      </w:pPr>
      <w:r>
        <w:rPr>
          <w:sz w:val="24"/>
        </w:rPr>
        <w:t>By James Mai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program is very useful when doing geometry or anything involving geometry.  It’s annoying to have to memorize everything and use it so I made this to simplify the processes done during a course involving geometry such as Math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ow to use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Starting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Send geo89.89p to your TI-89.  Type geo89() at the homescreen. (If you put it in another folder, enter appropriately.  Example: If you put it in a folder called math, type math\geo89() instead of geo89().)  You will be presented with toolbar if done correctly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Using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When in a process of simplification, pressing escape will get out easily.  Pressing ok will go to the next dialog box or repeat the proces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nown Bugs:</w:t>
      </w:r>
    </w:p>
    <w:p>
      <w:pPr>
        <w:pStyle w:val="TextBodyIndent"/>
        <w:rPr/>
      </w:pPr>
      <w:r>
        <w:rPr/>
        <w:t>If you press escape in a toolbar menu, it automatically starts a process.  If you know how to fix that, please email me. (Email address below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History:</w:t>
      </w:r>
    </w:p>
    <w:p>
      <w:pPr>
        <w:pStyle w:val="TextBodyIndent"/>
        <w:rPr/>
      </w:pPr>
      <w:r>
        <w:rPr/>
        <w:t>This is the first version released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Contact:</w:t>
      </w:r>
    </w:p>
    <w:p>
      <w:pPr>
        <w:pStyle w:val="TextBodyIndent"/>
        <w:rPr/>
      </w:pPr>
      <w:r>
        <w:rPr/>
        <w:t>James Maier</w:t>
      </w:r>
    </w:p>
    <w:p>
      <w:pPr>
        <w:pStyle w:val="TextBodyIndent"/>
        <w:rPr/>
      </w:pPr>
      <w:r>
        <w:rPr/>
        <w:t>maierj@optonline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23:06:00Z</dcterms:created>
  <dc:creator>James Maier</dc:creator>
  <dc:description/>
  <dc:language>en-US</dc:language>
  <cp:lastModifiedBy>James Maier</cp:lastModifiedBy>
  <dcterms:modified xsi:type="dcterms:W3CDTF">2001-02-15T02:27:00Z</dcterms:modified>
  <cp:revision>4</cp:revision>
  <dc:subject/>
  <dc:title>Geometry 89</dc:title>
</cp:coreProperties>
</file>