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NMENU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  <w:t xml:space="preserve">FINMENUe, meaning FINANCE MENU, solves Simple Interest, Compound Interest, and Annuity problems. For Simple Interest; the Program finds all results, from all possible inputs, including: Future and Present Value, Interest, Rate, Time, and the Periodic Payment for an Add-On Interest loan. For Compound Interest; the Program finds all results, including: Future and Present Value, Interest, Effective Rate, Time, and the Graph of the future value function. For Annuities; the Program finds results, including: Future Value of an Ordinary Annuity, Future Value of an Annuity Due, Present Value, Sinking Fund Payment, Loan Payment, and Loan Balance after n payments. The Graphs of the future value and loan payment functions are also shown.  </w:t>
      </w:r>
    </w:p>
    <w:p>
      <w:pPr>
        <w:pStyle w:val="Normal"/>
        <w:spacing w:lineRule="auto" w:line="240"/>
        <w:rPr/>
      </w:pPr>
      <w:r>
        <w:rPr/>
        <w:t>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1650" cy="575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75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  <w:drawing>
          <wp:inline distT="0" distB="0" distL="0" distR="0">
            <wp:extent cx="6618605" cy="6332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633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15:00Z</dcterms:created>
  <dc:creator> </dc:creator>
  <dc:description/>
  <cp:keywords/>
  <dc:language>en-US</dc:language>
  <cp:lastModifiedBy>Erdeky</cp:lastModifiedBy>
  <cp:lastPrinted>2011-09-11T14:03:00Z</cp:lastPrinted>
  <dcterms:modified xsi:type="dcterms:W3CDTF">2011-09-11T18:16:00Z</dcterms:modified>
  <cp:revision>3</cp:revision>
  <dc:subject/>
  <dc:title>SIMPe    (by Joe Erdeky, erdeky@inbox</dc:title>
</cp:coreProperties>
</file>