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NU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e Program finds ANNUITY results, including: Future Value of an Ordinary Annuity, Future Value of an Annuity Due, Present Value, Sinking Fund Payment, Loan Payment, and Loan Balance after n payments. The Graphs of the future value and loan payment functions are also shown.  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drawing>
          <wp:inline distT="0" distB="0" distL="0" distR="0">
            <wp:extent cx="6852285" cy="719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===================================================================================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2:00Z</dcterms:created>
  <dc:creator> </dc:creator>
  <dc:description/>
  <cp:keywords/>
  <dc:language>en-US</dc:language>
  <cp:lastModifiedBy>Erdeky</cp:lastModifiedBy>
  <cp:lastPrinted>2011-09-10T15:11:00Z</cp:lastPrinted>
  <dcterms:modified xsi:type="dcterms:W3CDTF">2011-09-10T19:12:00Z</dcterms:modified>
  <cp:revision>2</cp:revision>
  <dc:subject/>
  <dc:title>SIMPe    (by Joe Erdeky, erdeky@inbox</dc:title>
</cp:coreProperties>
</file>