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allel()</w:t>
      </w:r>
    </w:p>
    <w:p>
      <w:pPr>
        <w:pStyle w:val="Normal"/>
        <w:jc w:val="center"/>
        <w:rPr/>
      </w:pPr>
      <w:r>
        <w:rPr/>
        <w:t>by Foua V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lel() is a function that can calculate a number (2-99) of values/variables in parallel and will give you that parallel equivalency.  Here is an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ntax i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llel(</w:t>
      </w:r>
      <w:r>
        <w:rPr/>
        <w:t xml:space="preserve"> # of components</w:t>
      </w:r>
      <w:r>
        <w:rPr>
          <w:b/>
          <w:bCs/>
        </w:rPr>
        <w:t>,</w:t>
      </w:r>
      <w:r>
        <w:rPr/>
        <w:t xml:space="preserve"> list {} of components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y one who uses this program uses it at his/her own risk.  I do not claim anything except that I am the author of it (duh—it’s free).  If you want to modify in any way, shape, or form—do so with my permission; for personal use—don’t tell me about it.  Any questions…email me at Fvang@netscape.n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9:15:00Z</dcterms:created>
  <dc:creator>Alisha Thao</dc:creator>
  <dc:description/>
  <dc:language>en-US</dc:language>
  <cp:lastModifiedBy>Alisha Thao</cp:lastModifiedBy>
  <dcterms:modified xsi:type="dcterms:W3CDTF">2000-10-21T19:31:00Z</dcterms:modified>
  <cp:revision>1</cp:revision>
  <dc:subject/>
  <dc:title>parallel()</dc:title>
</cp:coreProperties>
</file>