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anuary 16, 2001</w:t>
      </w:r>
    </w:p>
    <w:p>
      <w:pPr>
        <w:pStyle w:val="Da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1_Dif(P,Q,N,N0,Y0) solves first order linear difference equations of the form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, of course, is P(n) and Q is Q(n).  N is the index variable.  The initial condition is Y=Y0 at N=N0.  P,Q,N0, and Y0 can be symbolic; however, you cannot use reserved variable names such as t0 or y1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instance,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then entering lin1_dif(5,1,n,0,7/4) yields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 suppose P(n) = n, Q(n) = (n+1)!, N0 = 1, and Y0 = 2.  Then, on entering lin1_dif(n, (n+1)!, n, 1, 2) you g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1_dif() may produce sums and products that the TI-89 cannot resolve.  If you have any questions, I can be reached at </w:t>
      </w:r>
      <w:hyperlink r:id="rId2">
        <w:r>
          <w:rPr>
            <w:rStyle w:val="InternetLink"/>
          </w:rPr>
          <w:t>PhillipsM@gao.gov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hillip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Century Book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Century Book" w:hAnsi="ITCCentury Book" w:eastAsia="Times New Roman" w:cs="ITCCentury Book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lipsM@gao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9:07:00Z</dcterms:created>
  <dc:creator>MacDonald R. Phillips</dc:creator>
  <dc:description/>
  <dc:language>en-US</dc:language>
  <cp:lastModifiedBy>MacDonald R. Phillips</cp:lastModifiedBy>
  <cp:lastPrinted>2001-01-16T11:25:00Z</cp:lastPrinted>
  <dcterms:modified xsi:type="dcterms:W3CDTF">2001-01-16T16:26:00Z</dcterms:modified>
  <cp:revision>11</cp:revision>
  <dc:subject/>
  <dc:title>Lin1_Dif(P,Q,T,T0,Y0) solves first order difference equations of the form:</dc:title>
</cp:coreProperties>
</file>