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C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culate factorials for 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me scre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(n)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domain is 0 &lt;= n &lt;= 94851898540.  I originally wrote this in C, but the C version was less capable of smoothly handling nonsense inputs.  The BASIC version makes a be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or distribute this program freely.  It is a program, not a function, because good coding practice requires saving and restoring the calculator's modes when performing this type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-89 and TI-92+ versions are identical except on the TI-92+ the output is display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riple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