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92Pluspc" w:hAnsi="Ti92Pluspc" w:eastAsia="MS Mincho;ＭＳ 明朝" w:cs="Ti92Pluspc"/>
        </w:rPr>
      </w:pPr>
      <w:r>
        <w:rPr>
          <w:rFonts w:eastAsia="MS Mincho;ＭＳ 明朝" w:cs="Ti92Pluspc" w:ascii="Ti92Pluspc" w:hAnsi="Ti92Pluspc"/>
        </w:rPr>
        <w:t>SlopeInt with Inequality Grapher-by Sunjay Barton</w:t>
      </w:r>
    </w:p>
    <w:p>
      <w:pPr>
        <w:pStyle w:val="Normal"/>
        <w:autoSpaceDE w:val="false"/>
        <w:rPr/>
      </w:pPr>
      <w:r>
        <w:rPr>
          <w:rFonts w:eastAsia="MS Mincho;ＭＳ 明朝" w:cs="Ti92Pluspc" w:ascii="Ti92Pluspc" w:hAnsi="Ti92Pluspc"/>
          <w:sz w:val="20"/>
        </w:rPr>
        <w:t xml:space="preserve">#Modified by Carl </w:t>
      </w:r>
      <w:r>
        <w:rPr>
          <w:rFonts w:cs="Ti92Pluspc" w:ascii="Ti92Pluspc" w:hAnsi="Ti92Pluspc"/>
          <w:sz w:val="20"/>
          <w:szCs w:val="26"/>
        </w:rPr>
        <w:t>"</w:t>
      </w:r>
      <w:r>
        <w:rPr>
          <w:rFonts w:eastAsia="MS Mincho;ＭＳ 明朝" w:cs="Ti92Pluspc" w:ascii="Ti92Pluspc" w:hAnsi="Ti92Pluspc"/>
          <w:sz w:val="20"/>
        </w:rPr>
        <w:t>Peregrine</w:t>
      </w:r>
      <w:r>
        <w:rPr>
          <w:rFonts w:cs="Ti92Pluspc" w:ascii="Ti92Pluspc" w:hAnsi="Ti92Pluspc"/>
          <w:sz w:val="20"/>
          <w:szCs w:val="26"/>
        </w:rPr>
        <w:t>"</w:t>
      </w:r>
      <w:r>
        <w:rPr>
          <w:rFonts w:eastAsia="MS Mincho;ＭＳ 明朝" w:cs="Ti92Pluspc" w:ascii="Ti92Pluspc" w:hAnsi="Ti92Pluspc"/>
          <w:sz w:val="20"/>
        </w:rPr>
        <w:t xml:space="preserve"> Mitchell</w:t>
      </w:r>
    </w:p>
    <w:p>
      <w:pPr>
        <w:pStyle w:val="PlainText"/>
        <w:rPr>
          <w:rFonts w:ascii="Ti92Pluspc" w:hAnsi="Ti92Pluspc" w:eastAsia="MS Mincho;ＭＳ 明朝" w:cs="Ti92Pluspc"/>
        </w:rPr>
      </w:pPr>
      <w:r>
        <w:rPr>
          <w:rFonts w:eastAsia="MS Mincho;ＭＳ 明朝" w:cs="Ti92Pluspc" w:ascii="Ti92Pluspc" w:hAnsi="Ti92Pluspc"/>
        </w:rPr>
        <w:t>#ALL modified lines preceded with a # sign. Or placed in between the ¨ like #comment symbols (In code).  Old text has a * before it in this readme. Font #converted to TI92PLSPC and font included. That way all the purty symbols can be #shown.  Note that the source was not included in text form originally.</w:t>
      </w:r>
    </w:p>
    <w:p>
      <w:pPr>
        <w:pStyle w:val="PlainText"/>
        <w:rPr>
          <w:rFonts w:ascii="Ti92Pluspc" w:hAnsi="Ti92Pluspc" w:eastAsia="MS Mincho;ＭＳ 明朝" w:cs="Ti92Pluspc"/>
        </w:rPr>
      </w:pPr>
      <w:r>
        <w:rPr>
          <w:rFonts w:eastAsia="MS Mincho;ＭＳ 明朝" w:cs="Ti92Pluspc" w:ascii="Ti92Pluspc" w:hAnsi="Ti92Pluspc"/>
        </w:rPr>
        <w:t>--------------------------------------------------------------------------------</w:t>
      </w:r>
    </w:p>
    <w:p>
      <w:pPr>
        <w:pStyle w:val="PlainText"/>
        <w:rPr>
          <w:rFonts w:ascii="Ti92Pluspc" w:hAnsi="Ti92Pluspc" w:eastAsia="MS Mincho;ＭＳ 明朝" w:cs="Ti92Pluspc"/>
        </w:rPr>
      </w:pPr>
      <w:r>
        <w:rPr>
          <w:rFonts w:eastAsia="MS Mincho;ＭＳ 明朝" w:cs="Ti92Pluspc" w:ascii="Ti92Pluspc" w:hAnsi="Ti92Pluspc"/>
        </w:rPr>
        <w:t>To run: send slopeint.89p to your calc and type "slopeint()" (w/o quotes) in the command line.</w:t>
      </w:r>
    </w:p>
    <w:p>
      <w:pPr>
        <w:pStyle w:val="PlainText"/>
        <w:rPr>
          <w:rFonts w:ascii="Ti92Pluspc" w:hAnsi="Ti92Pluspc" w:eastAsia="MS Mincho;ＭＳ 明朝" w:cs="Ti92Pluspc"/>
        </w:rPr>
      </w:pPr>
      <w:r>
        <w:rPr>
          <w:rFonts w:eastAsia="MS Mincho;ＭＳ 明朝" w:cs="Ti92Pluspc" w:ascii="Ti92Pluspc" w:hAnsi="Ti92Pluspc"/>
        </w:rPr>
      </w:r>
    </w:p>
    <w:p>
      <w:pPr>
        <w:pStyle w:val="PlainText"/>
        <w:rPr>
          <w:rFonts w:ascii="Ti92Pluspc" w:hAnsi="Ti92Pluspc" w:eastAsia="MS Mincho;ＭＳ 明朝" w:cs="Ti92Pluspc"/>
        </w:rPr>
      </w:pPr>
      <w:r>
        <w:rPr>
          <w:rFonts w:eastAsia="MS Mincho;ＭＳ 明朝" w:cs="Ti92Pluspc" w:ascii="Ti92Pluspc" w:hAnsi="Ti92Pluspc"/>
        </w:rPr>
        <w:t>SlopeInt is a handy little prog that will take input:</w:t>
      </w:r>
    </w:p>
    <w:p>
      <w:pPr>
        <w:pStyle w:val="PlainText"/>
        <w:rPr>
          <w:rFonts w:ascii="Ti92Pluspc" w:hAnsi="Ti92Pluspc" w:cs="Ti92Pluspc"/>
        </w:rPr>
      </w:pPr>
      <w:r>
        <w:rPr>
          <w:rFonts w:eastAsia="Ti92Pluspc" w:cs="Ti92Pluspc" w:ascii="Ti92Pluspc" w:hAnsi="Ti92Pluspc"/>
        </w:rPr>
        <w:t xml:space="preserve">     </w:t>
      </w:r>
      <w:r>
        <w:rPr>
          <w:rFonts w:eastAsia="MS Mincho;ＭＳ 明朝" w:cs="Ti92Pluspc" w:ascii="Ti92Pluspc" w:hAnsi="Ti92Pluspc"/>
        </w:rPr>
        <w:t>two points on a line...or</w:t>
      </w:r>
    </w:p>
    <w:p>
      <w:pPr>
        <w:pStyle w:val="PlainText"/>
        <w:rPr>
          <w:rFonts w:ascii="Ti92Pluspc" w:hAnsi="Ti92Pluspc" w:cs="Ti92Pluspc"/>
        </w:rPr>
      </w:pPr>
      <w:r>
        <w:rPr>
          <w:rFonts w:eastAsia="Ti92Pluspc" w:cs="Ti92Pluspc" w:ascii="Ti92Pluspc" w:hAnsi="Ti92Pluspc"/>
        </w:rPr>
        <w:t xml:space="preserve">     </w:t>
      </w:r>
      <w:r>
        <w:rPr>
          <w:rFonts w:eastAsia="MS Mincho;ＭＳ 明朝" w:cs="Ti92Pluspc" w:ascii="Ti92Pluspc" w:hAnsi="Ti92Pluspc"/>
        </w:rPr>
        <w:t>a point and a slope for the line</w:t>
      </w:r>
    </w:p>
    <w:p>
      <w:pPr>
        <w:pStyle w:val="PlainText"/>
        <w:rPr>
          <w:rFonts w:ascii="Ti92Pluspc" w:hAnsi="Ti92Pluspc" w:eastAsia="MS Mincho;ＭＳ 明朝" w:cs="Ti92Pluspc"/>
        </w:rPr>
      </w:pPr>
      <w:r>
        <w:rPr>
          <w:rFonts w:eastAsia="MS Mincho;ＭＳ 明朝" w:cs="Ti92Pluspc" w:ascii="Ti92Pluspc" w:hAnsi="Ti92Pluspc"/>
        </w:rPr>
        <w:t>and display an equation for the line which fits those criteria in slope intercept form.</w:t>
      </w:r>
    </w:p>
    <w:p>
      <w:pPr>
        <w:pStyle w:val="PlainText"/>
        <w:rPr>
          <w:rFonts w:ascii="Ti92Pluspc" w:hAnsi="Ti92Pluspc" w:eastAsia="MS Mincho;ＭＳ 明朝" w:cs="Ti92Pluspc"/>
        </w:rPr>
      </w:pPr>
      <w:r>
        <w:rPr>
          <w:rFonts w:eastAsia="MS Mincho;ＭＳ 明朝" w:cs="Ti92Pluspc" w:ascii="Ti92Pluspc" w:hAnsi="Ti92Pluspc"/>
        </w:rPr>
      </w:r>
    </w:p>
    <w:p>
      <w:pPr>
        <w:pStyle w:val="PlainText"/>
        <w:rPr>
          <w:rFonts w:ascii="Ti92Pluspc" w:hAnsi="Ti92Pluspc" w:eastAsia="MS Mincho;ＭＳ 明朝" w:cs="Ti92Pluspc"/>
        </w:rPr>
      </w:pPr>
      <w:r>
        <w:rPr>
          <w:rFonts w:eastAsia="MS Mincho;ＭＳ 明朝" w:cs="Ti92Pluspc" w:ascii="Ti92Pluspc" w:hAnsi="Ti92Pluspc"/>
        </w:rPr>
        <w:t>After calculating the equation for the line, the user can automatically graph it as a function, graph it as an inequality, or simply end the program.</w:t>
      </w:r>
    </w:p>
    <w:p>
      <w:pPr>
        <w:pStyle w:val="PlainText"/>
        <w:rPr>
          <w:rFonts w:ascii="Ti92Pluspc" w:hAnsi="Ti92Pluspc" w:eastAsia="MS Mincho;ＭＳ 明朝" w:cs="Ti92Pluspc"/>
        </w:rPr>
      </w:pPr>
      <w:r>
        <w:rPr>
          <w:rFonts w:eastAsia="MS Mincho;ＭＳ 明朝" w:cs="Ti92Pluspc" w:ascii="Ti92Pluspc" w:hAnsi="Ti92Pluspc"/>
        </w:rPr>
      </w:r>
    </w:p>
    <w:p>
      <w:pPr>
        <w:pStyle w:val="PlainText"/>
        <w:rPr>
          <w:rFonts w:ascii="Ti92Pluspc" w:hAnsi="Ti92Pluspc" w:eastAsia="MS Mincho;ＭＳ 明朝" w:cs="Ti92Pluspc"/>
        </w:rPr>
      </w:pPr>
      <w:r>
        <w:rPr>
          <w:rFonts w:eastAsia="MS Mincho;ＭＳ 明朝" w:cs="Ti92Pluspc" w:ascii="Ti92Pluspc" w:hAnsi="Ti92Pluspc"/>
        </w:rPr>
        <w:t xml:space="preserve">*If the user specifies a vertical line in the "two points" dialog, they will get *an error message, and the program will terminate. </w:t>
      </w:r>
    </w:p>
    <w:p>
      <w:pPr>
        <w:pStyle w:val="PlainText"/>
        <w:rPr>
          <w:rFonts w:ascii="Ti92Pluspc" w:hAnsi="Ti92Pluspc" w:eastAsia="MS Mincho;ＭＳ 明朝" w:cs="Ti92Pluspc"/>
        </w:rPr>
      </w:pPr>
      <w:r>
        <w:rPr>
          <w:rFonts w:eastAsia="MS Mincho;ＭＳ 明朝" w:cs="Ti92Pluspc" w:ascii="Ti92Pluspc" w:hAnsi="Ti92Pluspc"/>
        </w:rPr>
        <w:t>If the slope is specified as infinity, y will equal "undef".</w:t>
      </w:r>
    </w:p>
    <w:p>
      <w:pPr>
        <w:pStyle w:val="PlainText"/>
        <w:rPr>
          <w:rFonts w:ascii="Ti92Pluspc" w:hAnsi="Ti92Pluspc" w:eastAsia="MS Mincho;ＭＳ 明朝" w:cs="Ti92Pluspc"/>
        </w:rPr>
      </w:pPr>
      <w:r>
        <w:rPr>
          <w:rFonts w:eastAsia="MS Mincho;ＭＳ 明朝" w:cs="Ti92Pluspc" w:ascii="Ti92Pluspc" w:hAnsi="Ti92Pluspc"/>
        </w:rPr>
        <w:t>#Now it graphs vertical lines, by using the DrawInv function. I have not added #inequality shading to this, not sure how the program would take it.</w:t>
      </w:r>
    </w:p>
    <w:p>
      <w:pPr>
        <w:pStyle w:val="PlainText"/>
        <w:rPr>
          <w:rFonts w:ascii="Ti92Pluspc" w:hAnsi="Ti92Pluspc" w:eastAsia="MS Mincho;ＭＳ 明朝" w:cs="Ti92Pluspc"/>
        </w:rPr>
      </w:pPr>
      <w:r>
        <w:rPr>
          <w:rFonts w:eastAsia="MS Mincho;ＭＳ 明朝" w:cs="Ti92Pluspc" w:ascii="Ti92Pluspc" w:hAnsi="Ti92Pluspc"/>
        </w:rPr>
      </w:r>
    </w:p>
    <w:p>
      <w:pPr>
        <w:pStyle w:val="PlainText"/>
        <w:rPr>
          <w:rFonts w:ascii="Ti92Pluspc" w:hAnsi="Ti92Pluspc" w:eastAsia="MS Mincho;ＭＳ 明朝" w:cs="Ti92Pluspc"/>
        </w:rPr>
      </w:pPr>
      <w:r>
        <w:rPr>
          <w:rFonts w:eastAsia="MS Mincho;ＭＳ 明朝" w:cs="Ti92Pluspc" w:ascii="Ti92Pluspc" w:hAnsi="Ti92Pluspc"/>
        </w:rPr>
        <w:t>The inequality grapher will take an expression of X and graph an inequality with signs:</w:t>
      </w:r>
    </w:p>
    <w:p>
      <w:pPr>
        <w:pStyle w:val="PlainText"/>
        <w:rPr>
          <w:rFonts w:ascii="Ti92Pluspc" w:hAnsi="Ti92Pluspc" w:eastAsia="MS Mincho;ＭＳ 明朝" w:cs="Ti92Pluspc"/>
        </w:rPr>
      </w:pPr>
      <w:r>
        <w:rPr>
          <w:rFonts w:eastAsia="MS Mincho;ＭＳ 明朝" w:cs="Ti92Pluspc" w:ascii="Ti92Pluspc" w:hAnsi="Ti92Pluspc"/>
        </w:rPr>
        <w:t>œ</w:t>
      </w:r>
    </w:p>
    <w:p>
      <w:pPr>
        <w:pStyle w:val="PlainText"/>
        <w:rPr>
          <w:rFonts w:ascii="Ti92Pluspc" w:hAnsi="Ti92Pluspc" w:eastAsia="MS Mincho;ＭＳ 明朝" w:cs="Ti92Pluspc"/>
        </w:rPr>
      </w:pPr>
      <w:r>
        <w:rPr>
          <w:rFonts w:eastAsia="MS Mincho;ＭＳ 明朝" w:cs="Ti92Pluspc" w:ascii="Ti92Pluspc" w:hAnsi="Ti92Pluspc"/>
        </w:rPr>
        <w:t>ž</w:t>
      </w:r>
    </w:p>
    <w:p>
      <w:pPr>
        <w:pStyle w:val="PlainText"/>
        <w:rPr/>
      </w:pPr>
      <w:r>
        <w:rPr>
          <w:rFonts w:eastAsia="MS Mincho;ＭＳ 明朝" w:cs="Ti92Pluspc" w:ascii="Ti92Pluspc" w:hAnsi="Ti92Pluspc"/>
        </w:rPr>
        <w:t>When the user is prompted for an expression of X when going directly to the inequality grapher, the string should not include the inequality sign or "y=", ie x</w:t>
      </w:r>
      <w:r>
        <w:rPr>
          <w:rFonts w:eastAsia="MS Mincho;ＭＳ 明朝" w:cs="Ti92Pluspc" w:ascii="Ti92Pluspc" w:hAnsi="Ti92Pluspc"/>
          <w:vertAlign w:val="superscript"/>
        </w:rPr>
        <w:t>2</w:t>
      </w:r>
      <w:r>
        <w:rPr>
          <w:rFonts w:eastAsia="MS Mincho;ＭＳ 明朝" w:cs="Ti92Pluspc" w:ascii="Ti92Pluspc" w:hAnsi="Ti92Pluspc"/>
        </w:rPr>
        <w:t>+2x+3.</w:t>
      </w:r>
    </w:p>
    <w:p>
      <w:pPr>
        <w:pStyle w:val="PlainText"/>
        <w:rPr>
          <w:rFonts w:ascii="Ti92Pluspc" w:hAnsi="Ti92Pluspc" w:eastAsia="MS Mincho;ＭＳ 明朝" w:cs="Ti92Pluspc"/>
        </w:rPr>
      </w:pPr>
      <w:r>
        <w:rPr>
          <w:rFonts w:eastAsia="MS Mincho;ＭＳ 明朝" w:cs="Ti92Pluspc" w:ascii="Ti92Pluspc" w:hAnsi="Ti92Pluspc"/>
        </w:rPr>
        <w:t>================================================================================</w:t>
      </w:r>
    </w:p>
    <w:p>
      <w:pPr>
        <w:pStyle w:val="PlainText"/>
        <w:rPr/>
      </w:pPr>
      <w:r>
        <w:rPr>
          <w:rFonts w:eastAsia="MS Mincho;ＭＳ 明朝" w:cs="Ti92Pluspc" w:ascii="Ti92Pluspc" w:hAnsi="Ti92Pluspc"/>
        </w:rPr>
        <w:t>Specifications-First version 1/27/02</w:t>
      </w:r>
    </w:p>
    <w:p>
      <w:pPr>
        <w:pStyle w:val="PlainText"/>
        <w:rPr>
          <w:rFonts w:ascii="Ti92Pluspc" w:hAnsi="Ti92Pluspc" w:eastAsia="MS Mincho;ＭＳ 明朝" w:cs="Ti92Pluspc"/>
        </w:rPr>
      </w:pPr>
      <w:r>
        <w:rPr>
          <w:rFonts w:eastAsia="MS Mincho;ＭＳ 明朝" w:cs="Ti92Pluspc" w:ascii="Ti92Pluspc" w:hAnsi="Ti92Pluspc"/>
        </w:rPr>
        <w:t>This program was written in TI-89 Basic on a hardware 2.00, AMS 2.05 ti89. Basic is the safest language for calcs, and is very unlikely to crash. SlopeInt should work on all ti89's. Feel free to modify the code, but any modifications must be distributed free of charge and preferably along with this readme.</w:t>
      </w:r>
    </w:p>
    <w:p>
      <w:pPr>
        <w:pStyle w:val="PlainText"/>
        <w:rPr>
          <w:rFonts w:ascii="Ti92Pluspc" w:hAnsi="Ti92Pluspc" w:eastAsia="MS Mincho;ＭＳ 明朝" w:cs="Ti92Pluspc"/>
        </w:rPr>
      </w:pPr>
      <w:r>
        <w:rPr>
          <w:rFonts w:eastAsia="MS Mincho;ＭＳ 明朝" w:cs="Ti92Pluspc" w:ascii="Ti92Pluspc" w:hAnsi="Ti92Pluspc"/>
        </w:rPr>
        <w:br/>
        <w:t>#Specifications Second Version 3/14/2002</w:t>
      </w:r>
    </w:p>
    <w:p>
      <w:pPr>
        <w:pStyle w:val="PlainText"/>
        <w:rPr>
          <w:rFonts w:ascii="Ti92Pluspc" w:hAnsi="Ti92Pluspc" w:eastAsia="MS Mincho;ＭＳ 明朝" w:cs="Ti92Pluspc"/>
        </w:rPr>
      </w:pPr>
      <w:r>
        <w:rPr>
          <w:rFonts w:eastAsia="MS Mincho;ＭＳ 明朝" w:cs="Ti92Pluspc" w:ascii="Ti92Pluspc" w:hAnsi="Ti92Pluspc"/>
        </w:rPr>
        <w:t>#same as above, but a little tiny bit bigger file.</w:t>
      </w:r>
    </w:p>
    <w:p>
      <w:pPr>
        <w:pStyle w:val="PlainText"/>
        <w:rPr>
          <w:rFonts w:ascii="Ti92Pluspc" w:hAnsi="Ti92Pluspc" w:eastAsia="MS Mincho;ＭＳ 明朝" w:cs="Ti92Pluspc"/>
        </w:rPr>
      </w:pPr>
      <w:r>
        <w:rPr>
          <w:rFonts w:eastAsia="MS Mincho;ＭＳ 明朝" w:cs="Ti92Pluspc" w:ascii="Ti92Pluspc" w:hAnsi="Ti92Pluspc"/>
        </w:rPr>
        <w:t>#oh, the readme needs the font to view properly...</w:t>
      </w:r>
    </w:p>
    <w:p>
      <w:pPr>
        <w:pStyle w:val="PlainText"/>
        <w:rPr>
          <w:rFonts w:ascii="Ti92Pluspc" w:hAnsi="Ti92Pluspc" w:eastAsia="MS Mincho;ＭＳ 明朝" w:cs="Ti92Pluspc"/>
        </w:rPr>
      </w:pPr>
      <w:r>
        <w:rPr>
          <w:rFonts w:eastAsia="MS Mincho;ＭＳ 明朝" w:cs="Ti92Pluspc" w:ascii="Ti92Pluspc" w:hAnsi="Ti92Pluspc"/>
        </w:rPr>
        <w:t>#I included the font. And with the source below, should make it easier to #modify.</w:t>
      </w:r>
    </w:p>
    <w:p>
      <w:pPr>
        <w:pStyle w:val="PlainText"/>
        <w:rPr>
          <w:rFonts w:ascii="Ti92Pluspc" w:hAnsi="Ti92Pluspc" w:eastAsia="MS Mincho;ＭＳ 明朝" w:cs="Ti92Pluspc"/>
        </w:rPr>
      </w:pPr>
      <w:r>
        <w:rPr>
          <w:rFonts w:eastAsia="MS Mincho;ＭＳ 明朝" w:cs="Ti92Pluspc" w:ascii="Ti92Pluspc" w:hAnsi="Ti92Pluspc"/>
        </w:rPr>
      </w:r>
    </w:p>
    <w:p>
      <w:pPr>
        <w:pStyle w:val="PlainText"/>
        <w:rPr>
          <w:rFonts w:ascii="Ti92Pluspc" w:hAnsi="Ti92Pluspc" w:eastAsia="MS Mincho;ＭＳ 明朝" w:cs="Ti92Pluspc"/>
        </w:rPr>
      </w:pPr>
      <w:r>
        <w:rPr>
          <w:rFonts w:eastAsia="MS Mincho;ＭＳ 明朝" w:cs="Ti92Pluspc" w:ascii="Ti92Pluspc" w:hAnsi="Ti92Pluspc"/>
        </w:rPr>
      </w:r>
    </w:p>
    <w:p>
      <w:pPr>
        <w:pStyle w:val="Normal"/>
        <w:rPr>
          <w:rFonts w:ascii="Ti92Pluspc" w:hAnsi="Ti92Pluspc" w:cs="Ti92Pluspc"/>
          <w:sz w:val="20"/>
        </w:rPr>
      </w:pPr>
      <w:r>
        <w:rPr>
          <w:rFonts w:cs="Ti92Pluspc" w:ascii="Ti92Pluspc" w:hAnsi="Ti92Pluspc"/>
          <w:sz w:val="20"/>
        </w:rPr>
        <w:t>()</w:t>
      </w:r>
    </w:p>
    <w:p>
      <w:pPr>
        <w:pStyle w:val="Normal"/>
        <w:rPr>
          <w:rFonts w:ascii="Ti92Pluspc" w:hAnsi="Ti92Pluspc" w:cs="Ti92Pluspc"/>
          <w:sz w:val="20"/>
        </w:rPr>
      </w:pPr>
      <w:r>
        <w:rPr>
          <w:rFonts w:cs="Ti92Pluspc" w:ascii="Ti92Pluspc" w:hAnsi="Ti92Pluspc"/>
          <w:sz w:val="20"/>
        </w:rPr>
        <w:t>Prgm</w:t>
      </w:r>
    </w:p>
    <w:p>
      <w:pPr>
        <w:pStyle w:val="Normal"/>
        <w:rPr>
          <w:rFonts w:ascii="Ti92Pluspc" w:hAnsi="Ti92Pluspc" w:cs="Ti92Pluspc"/>
          <w:sz w:val="20"/>
        </w:rPr>
      </w:pPr>
      <w:r>
        <w:rPr>
          <w:rFonts w:cs="Ti92Pluspc" w:ascii="Ti92Pluspc" w:hAnsi="Ti92Pluspc"/>
          <w:sz w:val="20"/>
        </w:rPr>
        <w:t>¨</w:t>
      </w:r>
    </w:p>
    <w:p>
      <w:pPr>
        <w:pStyle w:val="Normal"/>
        <w:rPr>
          <w:rFonts w:ascii="Ti92Pluspc" w:hAnsi="Ti92Pluspc" w:cs="Ti92Pluspc"/>
          <w:sz w:val="20"/>
        </w:rPr>
      </w:pPr>
      <w:r>
        <w:rPr>
          <w:rFonts w:cs="Ti92Pluspc" w:ascii="Ti92Pluspc" w:hAnsi="Ti92Pluspc"/>
          <w:sz w:val="20"/>
        </w:rPr>
        <w:t>NewProb</w:t>
      </w:r>
    </w:p>
    <w:p>
      <w:pPr>
        <w:pStyle w:val="Normal"/>
        <w:rPr>
          <w:rFonts w:ascii="Ti92Pluspc" w:hAnsi="Ti92Pluspc" w:cs="Ti92Pluspc"/>
          <w:sz w:val="20"/>
        </w:rPr>
      </w:pPr>
      <w:r>
        <w:rPr>
          <w:rFonts w:cs="Ti92Pluspc" w:ascii="Ti92Pluspc" w:hAnsi="Ti92Pluspc"/>
          <w:sz w:val="20"/>
        </w:rPr>
        <w:t>¨</w:t>
      </w:r>
    </w:p>
    <w:p>
      <w:pPr>
        <w:pStyle w:val="Normal"/>
        <w:rPr>
          <w:rFonts w:ascii="Ti92Pluspc" w:hAnsi="Ti92Pluspc" w:cs="Ti92Pluspc"/>
          <w:sz w:val="20"/>
        </w:rPr>
      </w:pPr>
      <w:r>
        <w:rPr>
          <w:rFonts w:cs="Ti92Pluspc" w:ascii="Ti92Pluspc" w:hAnsi="Ti92Pluspc"/>
          <w:sz w:val="20"/>
        </w:rPr>
        <w:t>Local  as,bs,cs,ds,ptslp,reslt,ms,inte,sgn,exp2,grp</w:t>
      </w:r>
    </w:p>
    <w:p>
      <w:pPr>
        <w:pStyle w:val="Normal"/>
        <w:rPr>
          <w:rFonts w:ascii="Ti92Pluspc" w:hAnsi="Ti92Pluspc" w:cs="Ti92Pluspc"/>
          <w:sz w:val="20"/>
        </w:rPr>
      </w:pPr>
      <w:r>
        <w:rPr>
          <w:rFonts w:cs="Ti92Pluspc" w:ascii="Ti92Pluspc" w:hAnsi="Ti92Pluspc"/>
          <w:sz w:val="20"/>
        </w:rPr>
        <w:t>Dialog</w:t>
      </w:r>
    </w:p>
    <w:p>
      <w:pPr>
        <w:pStyle w:val="Normal"/>
        <w:rPr>
          <w:rFonts w:ascii="Ti92Pluspc" w:hAnsi="Ti92Pluspc" w:cs="Ti92Pluspc"/>
          <w:sz w:val="20"/>
        </w:rPr>
      </w:pPr>
      <w:r>
        <w:rPr>
          <w:rFonts w:cs="Ti92Pluspc" w:ascii="Ti92Pluspc" w:hAnsi="Ti92Pluspc"/>
          <w:sz w:val="20"/>
        </w:rPr>
        <w:t>Title  "SlopeInt v. 1.00 by Sunjay Barton"</w:t>
      </w:r>
    </w:p>
    <w:p>
      <w:pPr>
        <w:pStyle w:val="Normal"/>
        <w:rPr>
          <w:rFonts w:ascii="Ti92Pluspc" w:hAnsi="Ti92Pluspc" w:cs="Ti92Pluspc"/>
          <w:sz w:val="20"/>
        </w:rPr>
      </w:pPr>
      <w:r>
        <w:rPr>
          <w:rFonts w:cs="Ti92Pluspc" w:ascii="Ti92Pluspc" w:hAnsi="Ti92Pluspc"/>
          <w:sz w:val="20"/>
        </w:rPr>
        <w:t>DropDown  "Select",{"Two points","point/slope","Ineq Grapher"},ptslp</w:t>
      </w:r>
    </w:p>
    <w:p>
      <w:pPr>
        <w:pStyle w:val="Normal"/>
        <w:rPr>
          <w:rFonts w:ascii="Ti92Pluspc" w:hAnsi="Ti92Pluspc" w:cs="Ti92Pluspc"/>
          <w:sz w:val="20"/>
        </w:rPr>
      </w:pPr>
      <w:r>
        <w:rPr>
          <w:rFonts w:cs="Ti92Pluspc" w:ascii="Ti92Pluspc" w:hAnsi="Ti92Pluspc"/>
          <w:sz w:val="20"/>
        </w:rPr>
        <w:t>EndDlog</w:t>
      </w:r>
    </w:p>
    <w:p>
      <w:pPr>
        <w:pStyle w:val="Normal"/>
        <w:rPr>
          <w:rFonts w:ascii="Ti92Pluspc" w:hAnsi="Ti92Pluspc" w:cs="Ti92Pluspc"/>
          <w:sz w:val="20"/>
        </w:rPr>
      </w:pPr>
      <w:r>
        <w:rPr>
          <w:rFonts w:cs="Ti92Pluspc" w:ascii="Ti92Pluspc" w:hAnsi="Ti92Pluspc"/>
          <w:sz w:val="20"/>
        </w:rPr>
        <w:t>If  ptslp=1</w:t>
      </w:r>
    </w:p>
    <w:p>
      <w:pPr>
        <w:pStyle w:val="Normal"/>
        <w:rPr>
          <w:rFonts w:ascii="Ti92Pluspc" w:hAnsi="Ti92Pluspc" w:cs="Ti92Pluspc"/>
          <w:sz w:val="20"/>
        </w:rPr>
      </w:pPr>
      <w:r>
        <w:rPr>
          <w:rFonts w:cs="Ti92Pluspc" w:ascii="Ti92Pluspc" w:hAnsi="Ti92Pluspc"/>
          <w:sz w:val="20"/>
        </w:rPr>
        <w:t>Goto  dia1</w:t>
      </w:r>
    </w:p>
    <w:p>
      <w:pPr>
        <w:pStyle w:val="Normal"/>
        <w:rPr>
          <w:rFonts w:ascii="Ti92Pluspc" w:hAnsi="Ti92Pluspc" w:cs="Ti92Pluspc"/>
          <w:sz w:val="20"/>
        </w:rPr>
      </w:pPr>
      <w:r>
        <w:rPr>
          <w:rFonts w:cs="Ti92Pluspc" w:ascii="Ti92Pluspc" w:hAnsi="Ti92Pluspc"/>
          <w:sz w:val="20"/>
        </w:rPr>
        <w:t>If  ptslp=2</w:t>
      </w:r>
    </w:p>
    <w:p>
      <w:pPr>
        <w:pStyle w:val="Normal"/>
        <w:rPr>
          <w:rFonts w:ascii="Ti92Pluspc" w:hAnsi="Ti92Pluspc" w:cs="Ti92Pluspc"/>
          <w:sz w:val="20"/>
        </w:rPr>
      </w:pPr>
      <w:r>
        <w:rPr>
          <w:rFonts w:cs="Ti92Pluspc" w:ascii="Ti92Pluspc" w:hAnsi="Ti92Pluspc"/>
          <w:sz w:val="20"/>
        </w:rPr>
        <w:t>Goto  dia2</w:t>
      </w:r>
    </w:p>
    <w:p>
      <w:pPr>
        <w:pStyle w:val="Normal"/>
        <w:rPr>
          <w:rFonts w:ascii="Ti92Pluspc" w:hAnsi="Ti92Pluspc" w:cs="Ti92Pluspc"/>
          <w:sz w:val="20"/>
        </w:rPr>
      </w:pPr>
      <w:r>
        <w:rPr>
          <w:rFonts w:cs="Ti92Pluspc" w:ascii="Ti92Pluspc" w:hAnsi="Ti92Pluspc"/>
          <w:sz w:val="20"/>
        </w:rPr>
        <w:t>If ptslp=3 Then</w:t>
      </w:r>
    </w:p>
    <w:p>
      <w:pPr>
        <w:pStyle w:val="Normal"/>
        <w:rPr>
          <w:rFonts w:ascii="Ti92Pluspc" w:hAnsi="Ti92Pluspc" w:cs="Ti92Pluspc"/>
          <w:sz w:val="20"/>
        </w:rPr>
      </w:pPr>
      <w:r>
        <w:rPr>
          <w:rFonts w:cs="Ti92Pluspc" w:ascii="Ti92Pluspc" w:hAnsi="Ti92Pluspc"/>
          <w:sz w:val="20"/>
        </w:rPr>
        <w:t>Dialog</w:t>
      </w:r>
    </w:p>
    <w:p>
      <w:pPr>
        <w:pStyle w:val="Normal"/>
        <w:rPr>
          <w:rFonts w:ascii="Ti92Pluspc" w:hAnsi="Ti92Pluspc" w:cs="Ti92Pluspc"/>
          <w:sz w:val="20"/>
        </w:rPr>
      </w:pPr>
      <w:r>
        <w:rPr>
          <w:rFonts w:cs="Ti92Pluspc" w:ascii="Ti92Pluspc" w:hAnsi="Ti92Pluspc"/>
          <w:sz w:val="20"/>
        </w:rPr>
        <w:t>Request  "Expression?",reslt1</w:t>
      </w:r>
    </w:p>
    <w:p>
      <w:pPr>
        <w:pStyle w:val="Normal"/>
        <w:rPr>
          <w:rFonts w:ascii="Ti92Pluspc" w:hAnsi="Ti92Pluspc" w:cs="Ti92Pluspc"/>
          <w:sz w:val="20"/>
        </w:rPr>
      </w:pPr>
      <w:r>
        <w:rPr>
          <w:rFonts w:cs="Ti92Pluspc" w:ascii="Ti92Pluspc" w:hAnsi="Ti92Pluspc"/>
          <w:sz w:val="20"/>
        </w:rPr>
        <w:t>EndDlog</w:t>
      </w:r>
    </w:p>
    <w:p>
      <w:pPr>
        <w:pStyle w:val="Normal"/>
        <w:rPr>
          <w:rFonts w:ascii="Ti92Pluspc" w:hAnsi="Ti92Pluspc" w:cs="Ti92Pluspc"/>
          <w:sz w:val="20"/>
        </w:rPr>
      </w:pPr>
      <w:r>
        <w:rPr>
          <w:rFonts w:cs="Ti92Pluspc" w:ascii="Ti92Pluspc" w:hAnsi="Ti92Pluspc"/>
          <w:sz w:val="20"/>
        </w:rPr>
        <w:t>expr(reslt1)»reslt</w:t>
      </w:r>
    </w:p>
    <w:p>
      <w:pPr>
        <w:pStyle w:val="Normal"/>
        <w:rPr>
          <w:rFonts w:ascii="Ti92Pluspc" w:hAnsi="Ti92Pluspc" w:cs="Ti92Pluspc"/>
          <w:sz w:val="20"/>
        </w:rPr>
      </w:pPr>
      <w:r>
        <w:rPr>
          <w:rFonts w:cs="Ti92Pluspc" w:ascii="Ti92Pluspc" w:hAnsi="Ti92Pluspc"/>
          <w:sz w:val="20"/>
        </w:rPr>
        <w:t>Goto  ineqgrph</w:t>
      </w:r>
    </w:p>
    <w:p>
      <w:pPr>
        <w:pStyle w:val="Normal"/>
        <w:rPr>
          <w:rFonts w:ascii="Ti92Pluspc" w:hAnsi="Ti92Pluspc" w:cs="Ti92Pluspc"/>
          <w:sz w:val="20"/>
        </w:rPr>
      </w:pPr>
      <w:r>
        <w:rPr>
          <w:rFonts w:cs="Ti92Pluspc" w:ascii="Ti92Pluspc" w:hAnsi="Ti92Pluspc"/>
          <w:sz w:val="20"/>
        </w:rPr>
        <w:t>EndIf</w:t>
      </w:r>
    </w:p>
    <w:p>
      <w:pPr>
        <w:pStyle w:val="Normal"/>
        <w:rPr>
          <w:rFonts w:ascii="Ti92Pluspc" w:hAnsi="Ti92Pluspc" w:cs="Ti92Pluspc"/>
          <w:sz w:val="20"/>
        </w:rPr>
      </w:pPr>
      <w:r>
        <w:rPr>
          <w:rFonts w:cs="Ti92Pluspc" w:ascii="Ti92Pluspc" w:hAnsi="Ti92Pluspc"/>
          <w:sz w:val="20"/>
        </w:rPr>
        <w:t>Lbl  dia1</w:t>
      </w:r>
    </w:p>
    <w:p>
      <w:pPr>
        <w:pStyle w:val="Normal"/>
        <w:rPr>
          <w:rFonts w:ascii="Ti92Pluspc" w:hAnsi="Ti92Pluspc" w:cs="Ti92Pluspc"/>
          <w:sz w:val="20"/>
        </w:rPr>
      </w:pPr>
      <w:r>
        <w:rPr>
          <w:rFonts w:cs="Ti92Pluspc" w:ascii="Ti92Pluspc" w:hAnsi="Ti92Pluspc"/>
          <w:sz w:val="20"/>
        </w:rPr>
        <w:t>Dialog</w:t>
      </w:r>
    </w:p>
    <w:p>
      <w:pPr>
        <w:pStyle w:val="Normal"/>
        <w:rPr>
          <w:rFonts w:ascii="Ti92Pluspc" w:hAnsi="Ti92Pluspc" w:cs="Ti92Pluspc"/>
          <w:sz w:val="20"/>
        </w:rPr>
      </w:pPr>
      <w:r>
        <w:rPr>
          <w:rFonts w:cs="Ti92Pluspc" w:ascii="Ti92Pluspc" w:hAnsi="Ti92Pluspc"/>
          <w:sz w:val="20"/>
        </w:rPr>
        <w:t>Title  "Enter Coordinates"</w:t>
      </w:r>
    </w:p>
    <w:p>
      <w:pPr>
        <w:pStyle w:val="Normal"/>
        <w:rPr>
          <w:rFonts w:ascii="Ti92Pluspc" w:hAnsi="Ti92Pluspc" w:cs="Ti92Pluspc"/>
          <w:sz w:val="20"/>
        </w:rPr>
      </w:pPr>
      <w:r>
        <w:rPr>
          <w:rFonts w:cs="Ti92Pluspc" w:ascii="Ti92Pluspc" w:hAnsi="Ti92Pluspc"/>
          <w:sz w:val="20"/>
        </w:rPr>
        <w:t>Request  "x1",as</w:t>
      </w:r>
    </w:p>
    <w:p>
      <w:pPr>
        <w:pStyle w:val="Normal"/>
        <w:rPr>
          <w:rFonts w:ascii="Ti92Pluspc" w:hAnsi="Ti92Pluspc" w:cs="Ti92Pluspc"/>
          <w:sz w:val="20"/>
        </w:rPr>
      </w:pPr>
      <w:r>
        <w:rPr>
          <w:rFonts w:cs="Ti92Pluspc" w:ascii="Ti92Pluspc" w:hAnsi="Ti92Pluspc"/>
          <w:sz w:val="20"/>
        </w:rPr>
        <w:t>Request  "y1",bs</w:t>
      </w:r>
    </w:p>
    <w:p>
      <w:pPr>
        <w:pStyle w:val="Normal"/>
        <w:rPr>
          <w:rFonts w:ascii="Ti92Pluspc" w:hAnsi="Ti92Pluspc" w:cs="Ti92Pluspc"/>
          <w:sz w:val="20"/>
        </w:rPr>
      </w:pPr>
      <w:r>
        <w:rPr>
          <w:rFonts w:cs="Ti92Pluspc" w:ascii="Ti92Pluspc" w:hAnsi="Ti92Pluspc"/>
          <w:sz w:val="20"/>
        </w:rPr>
        <w:t>Request  "x2",cs</w:t>
      </w:r>
    </w:p>
    <w:p>
      <w:pPr>
        <w:pStyle w:val="Normal"/>
        <w:rPr>
          <w:rFonts w:ascii="Ti92Pluspc" w:hAnsi="Ti92Pluspc" w:cs="Ti92Pluspc"/>
          <w:sz w:val="20"/>
        </w:rPr>
      </w:pPr>
      <w:r>
        <w:rPr>
          <w:rFonts w:cs="Ti92Pluspc" w:ascii="Ti92Pluspc" w:hAnsi="Ti92Pluspc"/>
          <w:sz w:val="20"/>
        </w:rPr>
        <w:t>Request  "y2",ds</w:t>
      </w:r>
    </w:p>
    <w:p>
      <w:pPr>
        <w:pStyle w:val="Normal"/>
        <w:rPr>
          <w:rFonts w:ascii="Ti92Pluspc" w:hAnsi="Ti92Pluspc" w:cs="Ti92Pluspc"/>
          <w:sz w:val="20"/>
        </w:rPr>
      </w:pPr>
      <w:r>
        <w:rPr>
          <w:rFonts w:cs="Ti92Pluspc" w:ascii="Ti92Pluspc" w:hAnsi="Ti92Pluspc"/>
          <w:sz w:val="20"/>
        </w:rPr>
        <w:t>EndDlog</w:t>
      </w:r>
    </w:p>
    <w:p>
      <w:pPr>
        <w:pStyle w:val="Normal"/>
        <w:rPr>
          <w:rFonts w:ascii="Ti92Pluspc" w:hAnsi="Ti92Pluspc" w:cs="Ti92Pluspc"/>
          <w:sz w:val="20"/>
        </w:rPr>
      </w:pPr>
      <w:r>
        <w:rPr>
          <w:rFonts w:cs="Ti92Pluspc" w:ascii="Ti92Pluspc" w:hAnsi="Ti92Pluspc"/>
          <w:sz w:val="20"/>
        </w:rPr>
        <w:t>If as=cs Then</w:t>
      </w:r>
    </w:p>
    <w:p>
      <w:pPr>
        <w:pStyle w:val="Normal"/>
        <w:rPr>
          <w:rFonts w:ascii="Ti92Pluspc" w:hAnsi="Ti92Pluspc" w:cs="Ti92Pluspc"/>
          <w:sz w:val="20"/>
        </w:rPr>
      </w:pPr>
      <w:r>
        <w:rPr>
          <w:rFonts w:cs="Ti92Pluspc" w:ascii="Ti92Pluspc" w:hAnsi="Ti92Pluspc"/>
          <w:sz w:val="20"/>
        </w:rPr>
        <w:t>¨</w:t>
      </w:r>
    </w:p>
    <w:p>
      <w:pPr>
        <w:pStyle w:val="Normal"/>
        <w:rPr>
          <w:rFonts w:ascii="Ti92Pluspc" w:hAnsi="Ti92Pluspc" w:cs="Ti92Pluspc"/>
          <w:sz w:val="20"/>
        </w:rPr>
      </w:pPr>
      <w:r>
        <w:rPr>
          <w:rFonts w:cs="Ti92Pluspc" w:ascii="Ti92Pluspc" w:hAnsi="Ti92Pluspc"/>
          <w:sz w:val="20"/>
        </w:rPr>
        <w:t>Try</w:t>
      </w:r>
    </w:p>
    <w:p>
      <w:pPr>
        <w:pStyle w:val="Normal"/>
        <w:rPr>
          <w:rFonts w:ascii="Ti92Pluspc" w:hAnsi="Ti92Pluspc" w:cs="Ti92Pluspc"/>
          <w:sz w:val="20"/>
        </w:rPr>
      </w:pPr>
      <w:r>
        <w:rPr>
          <w:rFonts w:cs="Ti92Pluspc" w:ascii="Ti92Pluspc" w:hAnsi="Ti92Pluspc"/>
          <w:sz w:val="20"/>
        </w:rPr>
        <w:t>expr(as)»as</w:t>
      </w:r>
    </w:p>
    <w:p>
      <w:pPr>
        <w:pStyle w:val="Normal"/>
        <w:rPr>
          <w:rFonts w:ascii="Ti92Pluspc" w:hAnsi="Ti92Pluspc" w:cs="Ti92Pluspc"/>
          <w:sz w:val="20"/>
        </w:rPr>
      </w:pPr>
      <w:r>
        <w:rPr>
          <w:rFonts w:cs="Ti92Pluspc" w:ascii="Ti92Pluspc" w:hAnsi="Ti92Pluspc"/>
          <w:sz w:val="20"/>
        </w:rPr>
        <w:t>expr(bs)»bs</w:t>
      </w:r>
    </w:p>
    <w:p>
      <w:pPr>
        <w:pStyle w:val="Normal"/>
        <w:rPr>
          <w:rFonts w:ascii="Ti92Pluspc" w:hAnsi="Ti92Pluspc" w:cs="Ti92Pluspc"/>
          <w:sz w:val="20"/>
        </w:rPr>
      </w:pPr>
      <w:r>
        <w:rPr>
          <w:rFonts w:cs="Ti92Pluspc" w:ascii="Ti92Pluspc" w:hAnsi="Ti92Pluspc"/>
          <w:sz w:val="20"/>
        </w:rPr>
        <w:t>expr(cs)»cs</w:t>
      </w:r>
    </w:p>
    <w:p>
      <w:pPr>
        <w:pStyle w:val="Normal"/>
        <w:rPr>
          <w:rFonts w:ascii="Ti92Pluspc" w:hAnsi="Ti92Pluspc" w:cs="Ti92Pluspc"/>
          <w:sz w:val="20"/>
        </w:rPr>
      </w:pPr>
      <w:r>
        <w:rPr>
          <w:rFonts w:cs="Ti92Pluspc" w:ascii="Ti92Pluspc" w:hAnsi="Ti92Pluspc"/>
          <w:sz w:val="20"/>
        </w:rPr>
        <w:t>expr(ds)»ds</w:t>
      </w:r>
    </w:p>
    <w:p>
      <w:pPr>
        <w:pStyle w:val="Normal"/>
        <w:rPr>
          <w:rFonts w:ascii="Ti92Pluspc" w:hAnsi="Ti92Pluspc" w:cs="Ti92Pluspc"/>
          <w:sz w:val="20"/>
        </w:rPr>
      </w:pPr>
      <w:r>
        <w:rPr>
          <w:rFonts w:cs="Ti92Pluspc" w:ascii="Ti92Pluspc" w:hAnsi="Ti92Pluspc"/>
          <w:sz w:val="20"/>
        </w:rPr>
        <w:t>expr(ms)»ms</w:t>
      </w:r>
    </w:p>
    <w:p>
      <w:pPr>
        <w:pStyle w:val="Normal"/>
        <w:rPr>
          <w:rFonts w:ascii="Ti92Pluspc" w:hAnsi="Ti92Pluspc" w:cs="Ti92Pluspc"/>
          <w:sz w:val="20"/>
        </w:rPr>
      </w:pPr>
      <w:r>
        <w:rPr>
          <w:rFonts w:eastAsia="Ti92Pluspc" w:cs="Ti92Pluspc" w:ascii="Ti92Pluspc" w:hAnsi="Ti92Pluspc"/>
          <w:sz w:val="20"/>
        </w:rPr>
        <w:t xml:space="preserve"> </w:t>
      </w:r>
      <w:r>
        <w:rPr>
          <w:rFonts w:cs="Ti92Pluspc" w:ascii="Ti92Pluspc" w:hAnsi="Ti92Pluspc"/>
          <w:sz w:val="20"/>
        </w:rPr>
        <w:t>Else</w:t>
      </w:r>
    </w:p>
    <w:p>
      <w:pPr>
        <w:pStyle w:val="Normal"/>
        <w:rPr>
          <w:rFonts w:ascii="Ti92Pluspc" w:hAnsi="Ti92Pluspc" w:cs="Ti92Pluspc"/>
          <w:sz w:val="20"/>
        </w:rPr>
      </w:pPr>
      <w:r>
        <w:rPr>
          <w:rFonts w:cs="Ti92Pluspc" w:ascii="Ti92Pluspc" w:hAnsi="Ti92Pluspc"/>
          <w:sz w:val="20"/>
        </w:rPr>
        <w:t>ClrErr</w:t>
      </w:r>
    </w:p>
    <w:p>
      <w:pPr>
        <w:pStyle w:val="Normal"/>
        <w:rPr>
          <w:rFonts w:ascii="Ti92Pluspc" w:hAnsi="Ti92Pluspc" w:cs="Ti92Pluspc"/>
          <w:sz w:val="20"/>
        </w:rPr>
      </w:pPr>
      <w:r>
        <w:rPr>
          <w:rFonts w:cs="Ti92Pluspc" w:ascii="Ti92Pluspc" w:hAnsi="Ti92Pluspc"/>
          <w:sz w:val="20"/>
        </w:rPr>
        <w:t>EndTry</w:t>
      </w:r>
    </w:p>
    <w:p>
      <w:pPr>
        <w:pStyle w:val="Normal"/>
        <w:rPr>
          <w:rFonts w:ascii="Ti92Pluspc" w:hAnsi="Ti92Pluspc" w:cs="Ti92Pluspc"/>
          <w:sz w:val="20"/>
        </w:rPr>
      </w:pPr>
      <w:r>
        <w:rPr>
          <w:rFonts w:cs="Ti92Pluspc" w:ascii="Ti92Pluspc" w:hAnsi="Ti92Pluspc"/>
          <w:sz w:val="20"/>
        </w:rPr>
        <w:t>Disp  "Vertical line"</w:t>
      </w:r>
    </w:p>
    <w:p>
      <w:pPr>
        <w:pStyle w:val="Normal"/>
        <w:rPr>
          <w:rFonts w:ascii="Ti92Pluspc" w:hAnsi="Ti92Pluspc" w:cs="Ti92Pluspc"/>
          <w:sz w:val="20"/>
        </w:rPr>
      </w:pPr>
      <w:r>
        <w:rPr>
          <w:rFonts w:cs="Ti92Pluspc" w:ascii="Ti92Pluspc" w:hAnsi="Ti92Pluspc"/>
          <w:sz w:val="20"/>
        </w:rPr>
        <w:t>Pause  x=as</w:t>
      </w:r>
    </w:p>
    <w:p>
      <w:pPr>
        <w:pStyle w:val="Normal"/>
        <w:rPr>
          <w:rFonts w:ascii="Ti92Pluspc" w:hAnsi="Ti92Pluspc" w:cs="Ti92Pluspc"/>
          <w:sz w:val="20"/>
        </w:rPr>
      </w:pPr>
      <w:r>
        <w:rPr>
          <w:rFonts w:cs="Ti92Pluspc" w:ascii="Ti92Pluspc" w:hAnsi="Ti92Pluspc"/>
          <w:sz w:val="20"/>
        </w:rPr>
        <w:t>DrawInv  as</w:t>
      </w:r>
    </w:p>
    <w:p>
      <w:pPr>
        <w:pStyle w:val="Normal"/>
        <w:rPr>
          <w:rFonts w:ascii="Ti92Pluspc" w:hAnsi="Ti92Pluspc" w:cs="Ti92Pluspc"/>
          <w:sz w:val="20"/>
        </w:rPr>
      </w:pPr>
      <w:r>
        <w:rPr>
          <w:rFonts w:cs="Ti92Pluspc" w:ascii="Ti92Pluspc" w:hAnsi="Ti92Pluspc"/>
          <w:sz w:val="20"/>
        </w:rPr>
        <w:t xml:space="preserve">Return  </w:t>
      </w:r>
    </w:p>
    <w:p>
      <w:pPr>
        <w:pStyle w:val="Normal"/>
        <w:rPr>
          <w:rFonts w:ascii="Ti92Pluspc" w:hAnsi="Ti92Pluspc" w:cs="Ti92Pluspc"/>
          <w:sz w:val="20"/>
        </w:rPr>
      </w:pPr>
      <w:r>
        <w:rPr>
          <w:rFonts w:cs="Ti92Pluspc" w:ascii="Ti92Pluspc" w:hAnsi="Ti92Pluspc"/>
          <w:sz w:val="20"/>
        </w:rPr>
        <w:t>¨</w:t>
      </w:r>
    </w:p>
    <w:p>
      <w:pPr>
        <w:pStyle w:val="Normal"/>
        <w:rPr>
          <w:rFonts w:ascii="Ti92Pluspc" w:hAnsi="Ti92Pluspc" w:cs="Ti92Pluspc"/>
          <w:sz w:val="20"/>
        </w:rPr>
      </w:pPr>
      <w:r>
        <w:rPr>
          <w:rFonts w:cs="Ti92Pluspc" w:ascii="Ti92Pluspc" w:hAnsi="Ti92Pluspc"/>
          <w:sz w:val="20"/>
        </w:rPr>
        <w:t>EndIf</w:t>
      </w:r>
    </w:p>
    <w:p>
      <w:pPr>
        <w:pStyle w:val="Normal"/>
        <w:rPr>
          <w:rFonts w:ascii="Ti92Pluspc" w:hAnsi="Ti92Pluspc" w:cs="Ti92Pluspc"/>
          <w:sz w:val="20"/>
        </w:rPr>
      </w:pPr>
      <w:r>
        <w:rPr>
          <w:rFonts w:cs="Ti92Pluspc" w:ascii="Ti92Pluspc" w:hAnsi="Ti92Pluspc"/>
          <w:sz w:val="20"/>
        </w:rPr>
        <w:t>Goto  slpeint1</w:t>
      </w:r>
    </w:p>
    <w:p>
      <w:pPr>
        <w:pStyle w:val="Normal"/>
        <w:rPr>
          <w:rFonts w:ascii="Ti92Pluspc" w:hAnsi="Ti92Pluspc" w:cs="Ti92Pluspc"/>
          <w:sz w:val="20"/>
        </w:rPr>
      </w:pPr>
      <w:r>
        <w:rPr>
          <w:rFonts w:cs="Ti92Pluspc" w:ascii="Ti92Pluspc" w:hAnsi="Ti92Pluspc"/>
          <w:sz w:val="20"/>
        </w:rPr>
        <w:t>Lbl  dia2</w:t>
      </w:r>
    </w:p>
    <w:p>
      <w:pPr>
        <w:pStyle w:val="Normal"/>
        <w:rPr>
          <w:rFonts w:ascii="Ti92Pluspc" w:hAnsi="Ti92Pluspc" w:cs="Ti92Pluspc"/>
          <w:sz w:val="20"/>
        </w:rPr>
      </w:pPr>
      <w:r>
        <w:rPr>
          <w:rFonts w:cs="Ti92Pluspc" w:ascii="Ti92Pluspc" w:hAnsi="Ti92Pluspc"/>
          <w:sz w:val="20"/>
        </w:rPr>
        <w:t>Dialog</w:t>
      </w:r>
    </w:p>
    <w:p>
      <w:pPr>
        <w:pStyle w:val="Normal"/>
        <w:rPr>
          <w:rFonts w:ascii="Ti92Pluspc" w:hAnsi="Ti92Pluspc" w:cs="Ti92Pluspc"/>
          <w:sz w:val="20"/>
        </w:rPr>
      </w:pPr>
      <w:r>
        <w:rPr>
          <w:rFonts w:cs="Ti92Pluspc" w:ascii="Ti92Pluspc" w:hAnsi="Ti92Pluspc"/>
          <w:sz w:val="20"/>
        </w:rPr>
        <w:t>Title  "Enter Point and Slope"</w:t>
      </w:r>
    </w:p>
    <w:p>
      <w:pPr>
        <w:pStyle w:val="Normal"/>
        <w:rPr>
          <w:rFonts w:ascii="Ti92Pluspc" w:hAnsi="Ti92Pluspc" w:cs="Ti92Pluspc"/>
          <w:sz w:val="20"/>
        </w:rPr>
      </w:pPr>
      <w:r>
        <w:rPr>
          <w:rFonts w:cs="Ti92Pluspc" w:ascii="Ti92Pluspc" w:hAnsi="Ti92Pluspc"/>
          <w:sz w:val="20"/>
        </w:rPr>
        <w:t>Request  "Slope",ms</w:t>
      </w:r>
    </w:p>
    <w:p>
      <w:pPr>
        <w:pStyle w:val="Normal"/>
        <w:rPr>
          <w:rFonts w:ascii="Ti92Pluspc" w:hAnsi="Ti92Pluspc" w:cs="Ti92Pluspc"/>
          <w:sz w:val="20"/>
        </w:rPr>
      </w:pPr>
      <w:r>
        <w:rPr>
          <w:rFonts w:cs="Ti92Pluspc" w:ascii="Ti92Pluspc" w:hAnsi="Ti92Pluspc"/>
          <w:sz w:val="20"/>
        </w:rPr>
        <w:t>Request  "x1",as</w:t>
      </w:r>
    </w:p>
    <w:p>
      <w:pPr>
        <w:pStyle w:val="Normal"/>
        <w:rPr>
          <w:rFonts w:ascii="Ti92Pluspc" w:hAnsi="Ti92Pluspc" w:cs="Ti92Pluspc"/>
          <w:sz w:val="20"/>
        </w:rPr>
      </w:pPr>
      <w:r>
        <w:rPr>
          <w:rFonts w:cs="Ti92Pluspc" w:ascii="Ti92Pluspc" w:hAnsi="Ti92Pluspc"/>
          <w:sz w:val="20"/>
        </w:rPr>
        <w:t>Request  "y1",bs</w:t>
      </w:r>
    </w:p>
    <w:p>
      <w:pPr>
        <w:pStyle w:val="Normal"/>
        <w:rPr>
          <w:rFonts w:ascii="Ti92Pluspc" w:hAnsi="Ti92Pluspc" w:cs="Ti92Pluspc"/>
          <w:sz w:val="20"/>
        </w:rPr>
      </w:pPr>
      <w:r>
        <w:rPr>
          <w:rFonts w:cs="Ti92Pluspc" w:ascii="Ti92Pluspc" w:hAnsi="Ti92Pluspc"/>
          <w:sz w:val="20"/>
        </w:rPr>
        <w:t>EndDlog</w:t>
      </w:r>
    </w:p>
    <w:p>
      <w:pPr>
        <w:pStyle w:val="Normal"/>
        <w:rPr>
          <w:rFonts w:ascii="Ti92Pluspc" w:hAnsi="Ti92Pluspc" w:cs="Ti92Pluspc"/>
          <w:sz w:val="20"/>
        </w:rPr>
      </w:pPr>
      <w:r>
        <w:rPr>
          <w:rFonts w:cs="Ti92Pluspc" w:ascii="Ti92Pluspc" w:hAnsi="Ti92Pluspc"/>
          <w:sz w:val="20"/>
        </w:rPr>
        <w:t>Goto  slpeint2</w:t>
      </w:r>
    </w:p>
    <w:p>
      <w:pPr>
        <w:pStyle w:val="Normal"/>
        <w:rPr>
          <w:rFonts w:ascii="Ti92Pluspc" w:hAnsi="Ti92Pluspc" w:cs="Ti92Pluspc"/>
          <w:sz w:val="20"/>
        </w:rPr>
      </w:pPr>
      <w:r>
        <w:rPr>
          <w:rFonts w:cs="Ti92Pluspc" w:ascii="Ti92Pluspc" w:hAnsi="Ti92Pluspc"/>
          <w:sz w:val="20"/>
        </w:rPr>
        <w:t>Lbl  slpeint1</w:t>
      </w:r>
    </w:p>
    <w:p>
      <w:pPr>
        <w:pStyle w:val="Normal"/>
        <w:rPr>
          <w:rFonts w:ascii="Ti92Pluspc" w:hAnsi="Ti92Pluspc" w:cs="Ti92Pluspc"/>
          <w:sz w:val="20"/>
        </w:rPr>
      </w:pPr>
      <w:r>
        <w:rPr>
          <w:rFonts w:cs="Ti92Pluspc" w:ascii="Ti92Pluspc" w:hAnsi="Ti92Pluspc"/>
          <w:sz w:val="20"/>
        </w:rPr>
        <w:t>Try</w:t>
      </w:r>
    </w:p>
    <w:p>
      <w:pPr>
        <w:pStyle w:val="Normal"/>
        <w:rPr>
          <w:rFonts w:ascii="Ti92Pluspc" w:hAnsi="Ti92Pluspc" w:cs="Ti92Pluspc"/>
          <w:sz w:val="20"/>
        </w:rPr>
      </w:pPr>
      <w:r>
        <w:rPr>
          <w:rFonts w:cs="Ti92Pluspc" w:ascii="Ti92Pluspc" w:hAnsi="Ti92Pluspc"/>
          <w:sz w:val="20"/>
        </w:rPr>
        <w:t>expr(as)»as</w:t>
      </w:r>
    </w:p>
    <w:p>
      <w:pPr>
        <w:pStyle w:val="Normal"/>
        <w:rPr>
          <w:rFonts w:ascii="Ti92Pluspc" w:hAnsi="Ti92Pluspc" w:cs="Ti92Pluspc"/>
          <w:sz w:val="20"/>
        </w:rPr>
      </w:pPr>
      <w:r>
        <w:rPr>
          <w:rFonts w:cs="Ti92Pluspc" w:ascii="Ti92Pluspc" w:hAnsi="Ti92Pluspc"/>
          <w:sz w:val="20"/>
        </w:rPr>
        <w:t>expr(bs)»bs</w:t>
      </w:r>
    </w:p>
    <w:p>
      <w:pPr>
        <w:pStyle w:val="Normal"/>
        <w:rPr>
          <w:rFonts w:ascii="Ti92Pluspc" w:hAnsi="Ti92Pluspc" w:cs="Ti92Pluspc"/>
          <w:sz w:val="20"/>
        </w:rPr>
      </w:pPr>
      <w:r>
        <w:rPr>
          <w:rFonts w:cs="Ti92Pluspc" w:ascii="Ti92Pluspc" w:hAnsi="Ti92Pluspc"/>
          <w:sz w:val="20"/>
        </w:rPr>
        <w:t>expr(cs)»cs</w:t>
      </w:r>
    </w:p>
    <w:p>
      <w:pPr>
        <w:pStyle w:val="Normal"/>
        <w:rPr>
          <w:rFonts w:ascii="Ti92Pluspc" w:hAnsi="Ti92Pluspc" w:cs="Ti92Pluspc"/>
          <w:sz w:val="20"/>
        </w:rPr>
      </w:pPr>
      <w:r>
        <w:rPr>
          <w:rFonts w:cs="Ti92Pluspc" w:ascii="Ti92Pluspc" w:hAnsi="Ti92Pluspc"/>
          <w:sz w:val="20"/>
        </w:rPr>
        <w:t>expr(ds)»ds</w:t>
      </w:r>
    </w:p>
    <w:p>
      <w:pPr>
        <w:pStyle w:val="Normal"/>
        <w:rPr>
          <w:rFonts w:ascii="Ti92Pluspc" w:hAnsi="Ti92Pluspc" w:cs="Ti92Pluspc"/>
          <w:sz w:val="20"/>
        </w:rPr>
      </w:pPr>
      <w:r>
        <w:rPr>
          <w:rFonts w:eastAsia="Ti92Pluspc" w:cs="Ti92Pluspc" w:ascii="Ti92Pluspc" w:hAnsi="Ti92Pluspc"/>
          <w:sz w:val="20"/>
        </w:rPr>
        <w:t xml:space="preserve"> </w:t>
      </w:r>
      <w:r>
        <w:rPr>
          <w:rFonts w:cs="Ti92Pluspc" w:ascii="Ti92Pluspc" w:hAnsi="Ti92Pluspc"/>
          <w:sz w:val="20"/>
        </w:rPr>
        <w:t>Else</w:t>
      </w:r>
    </w:p>
    <w:p>
      <w:pPr>
        <w:pStyle w:val="Normal"/>
        <w:rPr>
          <w:rFonts w:ascii="Ti92Pluspc" w:hAnsi="Ti92Pluspc" w:cs="Ti92Pluspc"/>
          <w:sz w:val="20"/>
        </w:rPr>
      </w:pPr>
      <w:r>
        <w:rPr>
          <w:rFonts w:cs="Ti92Pluspc" w:ascii="Ti92Pluspc" w:hAnsi="Ti92Pluspc"/>
          <w:sz w:val="20"/>
        </w:rPr>
        <w:t>ClrErr</w:t>
      </w:r>
    </w:p>
    <w:p>
      <w:pPr>
        <w:pStyle w:val="Normal"/>
        <w:rPr>
          <w:rFonts w:ascii="Ti92Pluspc" w:hAnsi="Ti92Pluspc" w:cs="Ti92Pluspc"/>
          <w:sz w:val="20"/>
        </w:rPr>
      </w:pPr>
      <w:r>
        <w:rPr>
          <w:rFonts w:cs="Ti92Pluspc" w:ascii="Ti92Pluspc" w:hAnsi="Ti92Pluspc"/>
          <w:sz w:val="20"/>
        </w:rPr>
        <w:t>EndTry</w:t>
      </w:r>
    </w:p>
    <w:p>
      <w:pPr>
        <w:pStyle w:val="Normal"/>
        <w:rPr>
          <w:rFonts w:ascii="Ti92Pluspc" w:hAnsi="Ti92Pluspc" w:cs="Ti92Pluspc"/>
          <w:sz w:val="20"/>
        </w:rPr>
      </w:pPr>
      <w:r>
        <w:rPr>
          <w:rFonts w:cs="Ti92Pluspc" w:ascii="Ti92Pluspc" w:hAnsi="Ti92Pluspc"/>
          <w:sz w:val="20"/>
        </w:rPr>
        <w:t>(bs-ds)/(as-cs)»ms</w:t>
      </w:r>
    </w:p>
    <w:p>
      <w:pPr>
        <w:pStyle w:val="Normal"/>
        <w:rPr>
          <w:rFonts w:ascii="Ti92Pluspc" w:hAnsi="Ti92Pluspc" w:cs="Ti92Pluspc"/>
          <w:sz w:val="20"/>
        </w:rPr>
      </w:pPr>
      <w:r>
        <w:rPr>
          <w:rFonts w:cs="Ti92Pluspc" w:ascii="Ti92Pluspc" w:hAnsi="Ti92Pluspc"/>
          <w:sz w:val="20"/>
        </w:rPr>
        <w:t>Lbl  slpeint2</w:t>
      </w:r>
    </w:p>
    <w:p>
      <w:pPr>
        <w:pStyle w:val="Normal"/>
        <w:rPr>
          <w:rFonts w:ascii="Ti92Pluspc" w:hAnsi="Ti92Pluspc" w:cs="Ti92Pluspc"/>
          <w:sz w:val="20"/>
        </w:rPr>
      </w:pPr>
      <w:r>
        <w:rPr>
          <w:rFonts w:cs="Ti92Pluspc" w:ascii="Ti92Pluspc" w:hAnsi="Ti92Pluspc"/>
          <w:sz w:val="20"/>
        </w:rPr>
        <w:t>Try</w:t>
      </w:r>
    </w:p>
    <w:p>
      <w:pPr>
        <w:pStyle w:val="Normal"/>
        <w:rPr>
          <w:rFonts w:ascii="Ti92Pluspc" w:hAnsi="Ti92Pluspc" w:cs="Ti92Pluspc"/>
          <w:sz w:val="20"/>
        </w:rPr>
      </w:pPr>
      <w:r>
        <w:rPr>
          <w:rFonts w:cs="Ti92Pluspc" w:ascii="Ti92Pluspc" w:hAnsi="Ti92Pluspc"/>
          <w:sz w:val="20"/>
        </w:rPr>
        <w:t>expr(as)»as</w:t>
      </w:r>
    </w:p>
    <w:p>
      <w:pPr>
        <w:pStyle w:val="Normal"/>
        <w:rPr>
          <w:rFonts w:ascii="Ti92Pluspc" w:hAnsi="Ti92Pluspc" w:cs="Ti92Pluspc"/>
          <w:sz w:val="20"/>
        </w:rPr>
      </w:pPr>
      <w:r>
        <w:rPr>
          <w:rFonts w:cs="Ti92Pluspc" w:ascii="Ti92Pluspc" w:hAnsi="Ti92Pluspc"/>
          <w:sz w:val="20"/>
        </w:rPr>
        <w:t>expr(bs)»bs</w:t>
      </w:r>
    </w:p>
    <w:p>
      <w:pPr>
        <w:pStyle w:val="Normal"/>
        <w:rPr>
          <w:rFonts w:ascii="Ti92Pluspc" w:hAnsi="Ti92Pluspc" w:cs="Ti92Pluspc"/>
          <w:sz w:val="20"/>
        </w:rPr>
      </w:pPr>
      <w:r>
        <w:rPr>
          <w:rFonts w:cs="Ti92Pluspc" w:ascii="Ti92Pluspc" w:hAnsi="Ti92Pluspc"/>
          <w:sz w:val="20"/>
        </w:rPr>
        <w:t>expr(ms)»ms</w:t>
      </w:r>
    </w:p>
    <w:p>
      <w:pPr>
        <w:pStyle w:val="Normal"/>
        <w:rPr>
          <w:rFonts w:ascii="Ti92Pluspc" w:hAnsi="Ti92Pluspc" w:cs="Ti92Pluspc"/>
          <w:sz w:val="20"/>
        </w:rPr>
      </w:pPr>
      <w:r>
        <w:rPr>
          <w:rFonts w:eastAsia="Ti92Pluspc" w:cs="Ti92Pluspc" w:ascii="Ti92Pluspc" w:hAnsi="Ti92Pluspc"/>
          <w:sz w:val="20"/>
        </w:rPr>
        <w:t xml:space="preserve"> </w:t>
      </w:r>
      <w:r>
        <w:rPr>
          <w:rFonts w:cs="Ti92Pluspc" w:ascii="Ti92Pluspc" w:hAnsi="Ti92Pluspc"/>
          <w:sz w:val="20"/>
        </w:rPr>
        <w:t>Else</w:t>
      </w:r>
    </w:p>
    <w:p>
      <w:pPr>
        <w:pStyle w:val="Normal"/>
        <w:rPr>
          <w:rFonts w:ascii="Ti92Pluspc" w:hAnsi="Ti92Pluspc" w:cs="Ti92Pluspc"/>
          <w:sz w:val="20"/>
        </w:rPr>
      </w:pPr>
      <w:r>
        <w:rPr>
          <w:rFonts w:cs="Ti92Pluspc" w:ascii="Ti92Pluspc" w:hAnsi="Ti92Pluspc"/>
          <w:sz w:val="20"/>
        </w:rPr>
        <w:t>ClrErr</w:t>
      </w:r>
    </w:p>
    <w:p>
      <w:pPr>
        <w:pStyle w:val="Normal"/>
        <w:rPr>
          <w:rFonts w:ascii="Ti92Pluspc" w:hAnsi="Ti92Pluspc" w:cs="Ti92Pluspc"/>
          <w:sz w:val="20"/>
        </w:rPr>
      </w:pPr>
      <w:r>
        <w:rPr>
          <w:rFonts w:cs="Ti92Pluspc" w:ascii="Ti92Pluspc" w:hAnsi="Ti92Pluspc"/>
          <w:sz w:val="20"/>
        </w:rPr>
        <w:t>EndTry</w:t>
      </w:r>
    </w:p>
    <w:p>
      <w:pPr>
        <w:pStyle w:val="Normal"/>
        <w:rPr>
          <w:rFonts w:ascii="Ti92Pluspc" w:hAnsi="Ti92Pluspc" w:cs="Ti92Pluspc"/>
          <w:sz w:val="20"/>
        </w:rPr>
      </w:pPr>
      <w:r>
        <w:rPr>
          <w:rFonts w:cs="Ti92Pluspc" w:ascii="Ti92Pluspc" w:hAnsi="Ti92Pluspc"/>
          <w:sz w:val="20"/>
        </w:rPr>
        <w:t>bs-ms*as»inte</w:t>
      </w:r>
    </w:p>
    <w:p>
      <w:pPr>
        <w:pStyle w:val="Normal"/>
        <w:rPr>
          <w:rFonts w:ascii="Ti92Pluspc" w:hAnsi="Ti92Pluspc" w:cs="Ti92Pluspc"/>
          <w:sz w:val="20"/>
        </w:rPr>
      </w:pPr>
      <w:r>
        <w:rPr>
          <w:rFonts w:cs="Ti92Pluspc" w:ascii="Ti92Pluspc" w:hAnsi="Ti92Pluspc"/>
          <w:sz w:val="20"/>
        </w:rPr>
        <w:t>ms*x+inte»reslt</w:t>
      </w:r>
    </w:p>
    <w:p>
      <w:pPr>
        <w:pStyle w:val="Normal"/>
        <w:rPr>
          <w:rFonts w:ascii="Ti92Pluspc" w:hAnsi="Ti92Pluspc" w:cs="Ti92Pluspc"/>
          <w:sz w:val="20"/>
        </w:rPr>
      </w:pPr>
      <w:r>
        <w:rPr>
          <w:rFonts w:cs="Ti92Pluspc" w:ascii="Ti92Pluspc" w:hAnsi="Ti92Pluspc"/>
          <w:sz w:val="20"/>
        </w:rPr>
        <w:t>Pause  y=reslt</w:t>
      </w:r>
    </w:p>
    <w:p>
      <w:pPr>
        <w:pStyle w:val="Normal"/>
        <w:rPr>
          <w:rFonts w:ascii="Ti92Pluspc" w:hAnsi="Ti92Pluspc" w:cs="Ti92Pluspc"/>
          <w:sz w:val="20"/>
        </w:rPr>
      </w:pPr>
      <w:r>
        <w:rPr>
          <w:rFonts w:cs="Ti92Pluspc" w:ascii="Ti92Pluspc" w:hAnsi="Ti92Pluspc"/>
          <w:sz w:val="20"/>
        </w:rPr>
        <w:t>Dialog</w:t>
      </w:r>
    </w:p>
    <w:p>
      <w:pPr>
        <w:pStyle w:val="Normal"/>
        <w:rPr>
          <w:rFonts w:ascii="Ti92Pluspc" w:hAnsi="Ti92Pluspc" w:cs="Ti92Pluspc"/>
          <w:sz w:val="20"/>
        </w:rPr>
      </w:pPr>
      <w:r>
        <w:rPr>
          <w:rFonts w:cs="Ti92Pluspc" w:ascii="Ti92Pluspc" w:hAnsi="Ti92Pluspc"/>
          <w:sz w:val="20"/>
        </w:rPr>
        <w:t>DropDown  "Choose",{"Exit","Function Graph","Ineq Graph"},grp</w:t>
      </w:r>
    </w:p>
    <w:p>
      <w:pPr>
        <w:pStyle w:val="Normal"/>
        <w:rPr>
          <w:rFonts w:ascii="Ti92Pluspc" w:hAnsi="Ti92Pluspc" w:cs="Ti92Pluspc"/>
          <w:sz w:val="20"/>
        </w:rPr>
      </w:pPr>
      <w:r>
        <w:rPr>
          <w:rFonts w:cs="Ti92Pluspc" w:ascii="Ti92Pluspc" w:hAnsi="Ti92Pluspc"/>
          <w:sz w:val="20"/>
        </w:rPr>
        <w:t>EndDlog</w:t>
      </w:r>
    </w:p>
    <w:p>
      <w:pPr>
        <w:pStyle w:val="Normal"/>
        <w:rPr>
          <w:rFonts w:ascii="Ti92Pluspc" w:hAnsi="Ti92Pluspc" w:cs="Ti92Pluspc"/>
          <w:sz w:val="20"/>
        </w:rPr>
      </w:pPr>
      <w:r>
        <w:rPr>
          <w:rFonts w:cs="Ti92Pluspc" w:ascii="Ti92Pluspc" w:hAnsi="Ti92Pluspc"/>
          <w:sz w:val="20"/>
        </w:rPr>
        <w:t>If  grp=1</w:t>
      </w:r>
    </w:p>
    <w:p>
      <w:pPr>
        <w:pStyle w:val="Normal"/>
        <w:rPr>
          <w:rFonts w:ascii="Ti92Pluspc" w:hAnsi="Ti92Pluspc" w:cs="Ti92Pluspc"/>
          <w:sz w:val="20"/>
        </w:rPr>
      </w:pPr>
      <w:r>
        <w:rPr>
          <w:rFonts w:cs="Ti92Pluspc" w:ascii="Ti92Pluspc" w:hAnsi="Ti92Pluspc"/>
          <w:sz w:val="20"/>
        </w:rPr>
        <w:t xml:space="preserve">Return  </w:t>
      </w:r>
    </w:p>
    <w:p>
      <w:pPr>
        <w:pStyle w:val="Normal"/>
        <w:rPr>
          <w:rFonts w:ascii="Ti92Pluspc" w:hAnsi="Ti92Pluspc" w:cs="Ti92Pluspc"/>
          <w:sz w:val="20"/>
        </w:rPr>
      </w:pPr>
      <w:r>
        <w:rPr>
          <w:rFonts w:cs="Ti92Pluspc" w:ascii="Ti92Pluspc" w:hAnsi="Ti92Pluspc"/>
          <w:sz w:val="20"/>
        </w:rPr>
        <w:t>If grp=2 Then</w:t>
      </w:r>
    </w:p>
    <w:p>
      <w:pPr>
        <w:pStyle w:val="Normal"/>
        <w:rPr>
          <w:rFonts w:ascii="Ti92Pluspc" w:hAnsi="Ti92Pluspc" w:cs="Ti92Pluspc"/>
          <w:sz w:val="20"/>
        </w:rPr>
      </w:pPr>
      <w:r>
        <w:rPr>
          <w:rFonts w:cs="Ti92Pluspc" w:ascii="Ti92Pluspc" w:hAnsi="Ti92Pluspc"/>
          <w:sz w:val="20"/>
        </w:rPr>
        <w:t>expr("Define y1(x)="&amp;string(reslt))</w:t>
      </w:r>
    </w:p>
    <w:p>
      <w:pPr>
        <w:pStyle w:val="Normal"/>
        <w:rPr>
          <w:rFonts w:ascii="Ti92Pluspc" w:hAnsi="Ti92Pluspc" w:cs="Ti92Pluspc"/>
          <w:sz w:val="20"/>
        </w:rPr>
      </w:pPr>
      <w:r>
        <w:rPr>
          <w:rFonts w:cs="Ti92Pluspc" w:ascii="Ti92Pluspc" w:hAnsi="Ti92Pluspc"/>
          <w:sz w:val="20"/>
        </w:rPr>
        <w:t>setMode("Split 1 App","Y= Editor")</w:t>
      </w:r>
    </w:p>
    <w:p>
      <w:pPr>
        <w:pStyle w:val="Normal"/>
        <w:rPr>
          <w:rFonts w:ascii="Ti92Pluspc" w:hAnsi="Ti92Pluspc" w:cs="Ti92Pluspc"/>
          <w:sz w:val="20"/>
        </w:rPr>
      </w:pPr>
      <w:r>
        <w:rPr>
          <w:rFonts w:cs="Ti92Pluspc" w:ascii="Ti92Pluspc" w:hAnsi="Ti92Pluspc"/>
          <w:sz w:val="20"/>
        </w:rPr>
        <w:t xml:space="preserve">Return  </w:t>
      </w:r>
    </w:p>
    <w:p>
      <w:pPr>
        <w:pStyle w:val="Normal"/>
        <w:rPr>
          <w:rFonts w:ascii="Ti92Pluspc" w:hAnsi="Ti92Pluspc" w:cs="Ti92Pluspc"/>
          <w:sz w:val="20"/>
        </w:rPr>
      </w:pPr>
      <w:r>
        <w:rPr>
          <w:rFonts w:cs="Ti92Pluspc" w:ascii="Ti92Pluspc" w:hAnsi="Ti92Pluspc"/>
          <w:sz w:val="20"/>
        </w:rPr>
        <w:t>EndIf</w:t>
      </w:r>
    </w:p>
    <w:p>
      <w:pPr>
        <w:pStyle w:val="Normal"/>
        <w:rPr>
          <w:rFonts w:ascii="Ti92Pluspc" w:hAnsi="Ti92Pluspc" w:cs="Ti92Pluspc"/>
          <w:sz w:val="20"/>
        </w:rPr>
      </w:pPr>
      <w:r>
        <w:rPr>
          <w:rFonts w:cs="Ti92Pluspc" w:ascii="Ti92Pluspc" w:hAnsi="Ti92Pluspc"/>
          <w:sz w:val="20"/>
        </w:rPr>
        <w:t>If grp=3 Then</w:t>
      </w:r>
    </w:p>
    <w:p>
      <w:pPr>
        <w:pStyle w:val="Normal"/>
        <w:rPr>
          <w:rFonts w:ascii="Ti92Pluspc" w:hAnsi="Ti92Pluspc" w:cs="Ti92Pluspc"/>
          <w:sz w:val="20"/>
        </w:rPr>
      </w:pPr>
      <w:r>
        <w:rPr>
          <w:rFonts w:cs="Ti92Pluspc" w:ascii="Ti92Pluspc" w:hAnsi="Ti92Pluspc"/>
          <w:sz w:val="20"/>
        </w:rPr>
        <w:t>Lbl  ineqgrph</w:t>
      </w:r>
    </w:p>
    <w:p>
      <w:pPr>
        <w:pStyle w:val="Normal"/>
        <w:rPr>
          <w:rFonts w:ascii="Ti92Pluspc" w:hAnsi="Ti92Pluspc" w:cs="Ti92Pluspc"/>
          <w:sz w:val="20"/>
        </w:rPr>
      </w:pPr>
      <w:r>
        <w:rPr>
          <w:rFonts w:cs="Ti92Pluspc" w:ascii="Ti92Pluspc" w:hAnsi="Ti92Pluspc"/>
          <w:sz w:val="20"/>
        </w:rPr>
        <w:t>Dialog</w:t>
      </w:r>
    </w:p>
    <w:p>
      <w:pPr>
        <w:pStyle w:val="Normal"/>
        <w:rPr>
          <w:rFonts w:ascii="Ti92Pluspc" w:hAnsi="Ti92Pluspc" w:cs="Ti92Pluspc"/>
          <w:sz w:val="20"/>
        </w:rPr>
      </w:pPr>
      <w:r>
        <w:rPr>
          <w:rFonts w:cs="Ti92Pluspc" w:ascii="Ti92Pluspc" w:hAnsi="Ti92Pluspc"/>
          <w:sz w:val="20"/>
        </w:rPr>
        <w:t>Title  "Inequality Grapher"</w:t>
      </w:r>
    </w:p>
    <w:p>
      <w:pPr>
        <w:pStyle w:val="Normal"/>
        <w:rPr>
          <w:rFonts w:ascii="Ti92Pluspc" w:hAnsi="Ti92Pluspc" w:cs="Ti92Pluspc"/>
          <w:sz w:val="20"/>
        </w:rPr>
      </w:pPr>
      <w:r>
        <w:rPr>
          <w:rFonts w:cs="Ti92Pluspc" w:ascii="Ti92Pluspc" w:hAnsi="Ti92Pluspc"/>
          <w:sz w:val="20"/>
        </w:rPr>
        <w:t>Text  "y ? "&amp;string(reslt)</w:t>
      </w:r>
    </w:p>
    <w:p>
      <w:pPr>
        <w:pStyle w:val="Normal"/>
        <w:rPr>
          <w:rFonts w:ascii="Ti92Pluspc" w:hAnsi="Ti92Pluspc" w:cs="Ti92Pluspc"/>
          <w:sz w:val="20"/>
        </w:rPr>
      </w:pPr>
      <w:r>
        <w:rPr>
          <w:rFonts w:cs="Ti92Pluspc" w:ascii="Ti92Pluspc" w:hAnsi="Ti92Pluspc"/>
          <w:sz w:val="20"/>
        </w:rPr>
        <w:t>DropDown  "? is...",{"œ or &lt;","ž or &gt;"},sgn</w:t>
      </w:r>
    </w:p>
    <w:p>
      <w:pPr>
        <w:pStyle w:val="Normal"/>
        <w:rPr>
          <w:rFonts w:ascii="Ti92Pluspc" w:hAnsi="Ti92Pluspc" w:cs="Ti92Pluspc"/>
          <w:sz w:val="20"/>
        </w:rPr>
      </w:pPr>
      <w:r>
        <w:rPr>
          <w:rFonts w:cs="Ti92Pluspc" w:ascii="Ti92Pluspc" w:hAnsi="Ti92Pluspc"/>
          <w:sz w:val="20"/>
        </w:rPr>
        <w:t>EndDlog</w:t>
      </w:r>
    </w:p>
    <w:p>
      <w:pPr>
        <w:pStyle w:val="Normal"/>
        <w:rPr>
          <w:rFonts w:ascii="Ti92Pluspc" w:hAnsi="Ti92Pluspc" w:cs="Ti92Pluspc"/>
          <w:sz w:val="20"/>
        </w:rPr>
      </w:pPr>
      <w:r>
        <w:rPr>
          <w:rFonts w:cs="Ti92Pluspc" w:ascii="Ti92Pluspc" w:hAnsi="Ti92Pluspc"/>
          <w:sz w:val="20"/>
        </w:rPr>
        <w:t>expr("Define y1(x)="&amp;string(reslt))</w:t>
      </w:r>
    </w:p>
    <w:p>
      <w:pPr>
        <w:pStyle w:val="Normal"/>
        <w:rPr>
          <w:rFonts w:ascii="Ti92Pluspc" w:hAnsi="Ti92Pluspc" w:cs="Ti92Pluspc"/>
          <w:sz w:val="20"/>
        </w:rPr>
      </w:pPr>
      <w:r>
        <w:rPr>
          <w:rFonts w:cs="Ti92Pluspc" w:ascii="Ti92Pluspc" w:hAnsi="Ti92Pluspc"/>
          <w:sz w:val="20"/>
        </w:rPr>
        <w:t>If  sgn=1</w:t>
      </w:r>
    </w:p>
    <w:p>
      <w:pPr>
        <w:pStyle w:val="Normal"/>
        <w:rPr>
          <w:rFonts w:ascii="Ti92Pluspc" w:hAnsi="Ti92Pluspc" w:cs="Ti92Pluspc"/>
          <w:sz w:val="20"/>
        </w:rPr>
      </w:pPr>
      <w:r>
        <w:rPr>
          <w:rFonts w:cs="Ti92Pluspc" w:ascii="Ti92Pluspc" w:hAnsi="Ti92Pluspc"/>
          <w:sz w:val="20"/>
        </w:rPr>
        <w:t>expr("Shade ª1000,"&amp;string(reslt))</w:t>
      </w:r>
    </w:p>
    <w:p>
      <w:pPr>
        <w:pStyle w:val="Normal"/>
        <w:rPr>
          <w:rFonts w:ascii="Ti92Pluspc" w:hAnsi="Ti92Pluspc" w:cs="Ti92Pluspc"/>
          <w:sz w:val="20"/>
        </w:rPr>
      </w:pPr>
      <w:r>
        <w:rPr>
          <w:rFonts w:cs="Ti92Pluspc" w:ascii="Ti92Pluspc" w:hAnsi="Ti92Pluspc"/>
          <w:sz w:val="20"/>
        </w:rPr>
        <w:t>If  sgn=2</w:t>
      </w:r>
    </w:p>
    <w:p>
      <w:pPr>
        <w:pStyle w:val="Normal"/>
        <w:rPr>
          <w:rFonts w:ascii="Ti92Pluspc" w:hAnsi="Ti92Pluspc" w:cs="Ti92Pluspc"/>
          <w:sz w:val="20"/>
        </w:rPr>
      </w:pPr>
      <w:r>
        <w:rPr>
          <w:rFonts w:cs="Ti92Pluspc" w:ascii="Ti92Pluspc" w:hAnsi="Ti92Pluspc"/>
          <w:sz w:val="20"/>
        </w:rPr>
        <w:t>expr("Shade "&amp;string(reslt)&amp;",1000")</w:t>
      </w:r>
    </w:p>
    <w:p>
      <w:pPr>
        <w:pStyle w:val="Normal"/>
        <w:rPr>
          <w:rFonts w:ascii="Ti92Pluspc" w:hAnsi="Ti92Pluspc" w:cs="Ti92Pluspc"/>
          <w:sz w:val="20"/>
        </w:rPr>
      </w:pPr>
      <w:r>
        <w:rPr>
          <w:rFonts w:cs="Ti92Pluspc" w:ascii="Ti92Pluspc" w:hAnsi="Ti92Pluspc"/>
          <w:sz w:val="20"/>
        </w:rPr>
        <w:t>EndIf</w:t>
      </w:r>
    </w:p>
    <w:p>
      <w:pPr>
        <w:pStyle w:val="PlainText"/>
        <w:rPr>
          <w:rFonts w:ascii="Ti92Pluspc" w:hAnsi="Ti92Pluspc" w:cs="Ti92Pluspc"/>
        </w:rPr>
      </w:pPr>
      <w:r>
        <w:rPr>
          <w:rFonts w:cs="Ti92Pluspc" w:ascii="Ti92Pluspc" w:hAnsi="Ti92Pluspc"/>
        </w:rPr>
        <w:t>EndPrgm</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92Pluspc">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4:50:00Z</dcterms:created>
  <dc:creator>Mfam</dc:creator>
  <dc:description/>
  <dc:language>en-US</dc:language>
  <cp:lastModifiedBy>Mfam</cp:lastModifiedBy>
  <dcterms:modified xsi:type="dcterms:W3CDTF">2002-03-15T04:55:00Z</dcterms:modified>
  <cp:revision>5</cp:revision>
  <dc:subject/>
  <dc:title>SlopeInt with Inequality Grapher-by Sunjay Barton</dc:title>
</cp:coreProperties>
</file>