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PROFITe    (by Joe Erdeky, erdeky@inbox.c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Program finds the PROFIT FUNCTION P = ax + c and its graph. You enter the Revenue function R = px and the Cost function C = mx + b and given are profit function and the BREAK-EVEN quantity. Use TRACE and the arrow keys to move around the graph of the three functions. In TABLE you may enter various quantities x and see resulting revenue Y1, cost Y2, and profit Y3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3555" cy="512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21:00Z</dcterms:created>
  <dc:creator> </dc:creator>
  <dc:description/>
  <cp:keywords/>
  <dc:language>en-US</dc:language>
  <cp:lastModifiedBy>Erdeky</cp:lastModifiedBy>
  <cp:lastPrinted>2011-10-06T12:19:00Z</cp:lastPrinted>
  <dcterms:modified xsi:type="dcterms:W3CDTF">2011-10-13T16:48:00Z</dcterms:modified>
  <cp:revision>3</cp:revision>
  <dc:subject/>
  <dc:title>TRIMe     by Joe Erdeky,  (erdeky@inbox</dc:title>
</cp:coreProperties>
</file>