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2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his Program gives the step by step details of how to, by hand, 1. Shade a linear inequality, like Ax + By  &lt; C, without using a test point.  2. Graph equations of the form Ax + By = C, Ax + By = 0, Ax = C, and By = C.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rPr/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</w:rPr>
        <w:t>2ND    [VAR-LINK]   ENTER   )</w:t>
      </w:r>
      <w:r>
        <w:rPr/>
        <w:t xml:space="preserve">                      </w:t>
      </w:r>
      <w:r>
        <w:rPr>
          <w:rFonts w:cs="Arial Black" w:ascii="Arial Black" w:hAnsi="Arial Black"/>
          <w:sz w:val="18"/>
          <w:szCs w:val="18"/>
        </w:rPr>
        <w:t>ENTER                      1</w:t>
      </w:r>
      <w:r>
        <w:rPr/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Below are some examples. The screen shots and programs are from a TI-83, but there are equivalent ones for the TI-89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6837045" cy="6850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b/>
          <w:bCs/>
        </w:rPr>
        <w:drawing>
          <wp:inline distT="0" distB="0" distL="0" distR="0">
            <wp:extent cx="6853555" cy="7854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0</wp:posOffset>
                </wp:positionV>
                <wp:extent cx="342900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he TI-89 programs are LINES, SHADEIT, and TWO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7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he TI-89 programs are LINES, SHADEIT, and TWO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853555" cy="4012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22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yperlink" Target="http://www.ticalc.org/archives/files/authors/109/10933.htm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04:00Z</dcterms:created>
  <dc:creator> </dc:creator>
  <dc:description/>
  <cp:keywords/>
  <dc:language>en-US</dc:language>
  <cp:lastModifiedBy>Erdeky</cp:lastModifiedBy>
  <cp:lastPrinted>2012-02-29T16:38:00Z</cp:lastPrinted>
  <dcterms:modified xsi:type="dcterms:W3CDTF">2012-02-29T22:40:00Z</dcterms:modified>
  <cp:revision>9</cp:revision>
  <dc:subject/>
  <dc:title>SOLVEITe    (by Joe Erdeky, erdeky@inbox</dc:title>
</cp:coreProperties>
</file>