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INV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373380</wp:posOffset>
            </wp:positionV>
            <wp:extent cx="332740" cy="249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8" t="-4545" r="-34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Program is for the novice user of the TI-89, or anyone who does not want to search for commands built into the TI-89.  The Program finds 1. The COMPOSITION of functions f and g:  f(g(x)), as well as g(f(x)),  2. The INVERSE of function f: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549390" cy="692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4:16:00Z</dcterms:created>
  <dc:creator> </dc:creator>
  <dc:description/>
  <cp:keywords/>
  <dc:language>en-US</dc:language>
  <cp:lastModifiedBy> </cp:lastModifiedBy>
  <dcterms:modified xsi:type="dcterms:W3CDTF">2011-07-04T13:34:00Z</dcterms:modified>
  <cp:revision>4</cp:revision>
  <dc:subject/>
  <dc:title/>
</cp:coreProperties>
</file>