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image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1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6/09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Ce programme permet d’éditer des images jusqu'à 4 niveaux de gris (plus le blanc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La qualité de l’image est meilleure lorsque l’écart entre 2 images est faible.</w:t>
      </w:r>
    </w:p>
    <w:p>
      <w:pPr>
        <w:pStyle w:val="TextBody"/>
        <w:rPr/>
      </w:pPr>
      <w:r>
        <w:rPr/>
        <w:t xml:space="preserve">Pour augmenter le temps d’affichage d’une image, augmenter le nombre d’itérations, mais </w:t>
      </w:r>
    </w:p>
    <w:p>
      <w:pPr>
        <w:pStyle w:val="TextBody"/>
        <w:rPr/>
      </w:pPr>
      <w:r>
        <w:rPr/>
        <w:t xml:space="preserve">                       </w:t>
      </w:r>
      <w:r>
        <w:rPr/>
        <w:t xml:space="preserve">SI L’ECART EST GRAND, IL FAUT LE DIMINUER. </w:t>
      </w:r>
    </w:p>
    <w:p>
      <w:pPr>
        <w:pStyle w:val="TextBody"/>
        <w:rPr/>
      </w:pPr>
      <w:r>
        <w:rPr/>
        <w:t xml:space="preserve"> </w:t>
      </w:r>
      <w:r>
        <w:rPr/>
        <w:t>Penser à régler le contraste pour que les niveaux de gris apparaissent mieux.</w:t>
      </w:r>
    </w:p>
    <w:p>
      <w:pPr>
        <w:pStyle w:val="TextBody"/>
        <w:rPr/>
      </w:pPr>
      <w:r>
        <w:rPr/>
        <w:t xml:space="preserve"> </w:t>
      </w:r>
      <w:r>
        <w:rPr/>
        <w:t>Afin d’éviter le clignotement, le programme peut (image/configurer) intervertir certains pxl de l’image. Dans ce cas, lors du chargement, sélectionner « clignotement faible ».Je remercie Etienne pour cette astu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aque image est mémorisée dans 1 à 4 images, dont les noms sont formés des 7 premières lettres du nom entré (si elles existent) et du chiffre 1,2,3 ou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Pour voir une image sans lancer l’éditeur, taper :   CyclePic ’’nom’’, niveau,0.005,200</w:t>
      </w:r>
    </w:p>
    <w:p>
      <w:pPr>
        <w:pStyle w:val="TextBody"/>
        <w:rPr/>
      </w:pPr>
      <w:r>
        <w:rPr/>
        <w:t>‘’</w:t>
      </w:r>
      <w:r>
        <w:rPr/>
        <w:t>nom ‘’ étant le nom de l’image entre guillemet, et niveau le niveau de gris de l’image.</w:t>
      </w:r>
    </w:p>
    <w:p>
      <w:pPr>
        <w:pStyle w:val="TextBody"/>
        <w:rPr/>
      </w:pPr>
      <w:r>
        <w:rPr/>
        <w:t>ex : CyclePic ‘’tigre’’,3,0.005,2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Syntaxe :</w:t>
      </w:r>
    </w:p>
    <w:p>
      <w:pPr>
        <w:pStyle w:val="TextBody"/>
        <w:rPr/>
      </w:pPr>
      <w:r>
        <w:rPr/>
        <w:t>edimage\edimage(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Transférer les programmes edimage(), edi_lib() et les images edi_pre1, edi_pre2, edi_pre3 dans le dossier edimage.</w:t>
      </w:r>
    </w:p>
    <w:p>
      <w:pPr>
        <w:pStyle w:val="Heading1"/>
        <w:rPr/>
      </w:pPr>
      <w:r>
        <w:rPr/>
        <w:t xml:space="preserve"> </w:t>
      </w:r>
      <w:r>
        <w:rPr/>
        <w:t>Ajouter les plugs_i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Pour lire l’aide il est nécessaire d’avoir installé editexte() v°&gt;8.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doit en rester, je les cherche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Si vous trouvez un bug, avez des suggestions, ou pour m’envoyer des plug-in, vous pouvez me contact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8:03:00Z</dcterms:created>
  <dc:creator>CHOTARD</dc:creator>
  <dc:description/>
  <dc:language>en-US</dc:language>
  <cp:lastModifiedBy>CHOTARD</cp:lastModifiedBy>
  <dcterms:modified xsi:type="dcterms:W3CDTF">2001-09-23T09:38:00Z</dcterms:modified>
  <cp:revision>3</cp:revision>
  <dc:subject/>
  <dc:title>Editexte</dc:title>
</cp:coreProperties>
</file>