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Magician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1.0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drawing>
          <wp:inline distT="0" distB="0" distL="0" distR="0">
            <wp:extent cx="15621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sz w:val="24"/>
          <w:szCs w:val="24"/>
        </w:rPr>
        <w:tab/>
        <w:tab/>
      </w:r>
      <w:r>
        <w:rPr>
          <w:b/>
          <w:bCs/>
          <w:smallCaps/>
          <w:sz w:val="24"/>
          <w:szCs w:val="24"/>
        </w:rPr>
        <w:drawing>
          <wp:inline distT="0" distB="0" distL="0" distR="0">
            <wp:extent cx="15621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smallCaps/>
          <w:sz w:val="24"/>
          <w:szCs w:val="24"/>
        </w:rPr>
        <w:t>An Illusions 2000 Production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/>
      </w:pPr>
      <w:r>
        <w:rPr/>
        <w:t>Main Programmer:</w:t>
      </w:r>
    </w:p>
    <w:p>
      <w:pPr>
        <w:pStyle w:val="Normal"/>
        <w:jc w:val="center"/>
        <w:rPr/>
      </w:pPr>
      <w:r>
        <w:rPr/>
        <w:t>Magic Man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 of Conten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FF"/>
          <w:sz w:val="22"/>
          <w:szCs w:val="22"/>
        </w:rPr>
        <w:t>1) Installation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0000FF"/>
          <w:sz w:val="22"/>
          <w:szCs w:val="22"/>
        </w:rPr>
        <w:t>2) How to Pl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FF"/>
          <w:sz w:val="22"/>
          <w:szCs w:val="22"/>
        </w:rPr>
        <w:t>3) Progra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FF"/>
          <w:sz w:val="22"/>
          <w:szCs w:val="22"/>
        </w:rPr>
        <w:t>4) Ver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>1) INSTALL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To install Magician send the file MAGIC to your calculator.  This installs the folder </w:t>
        <w:tab/>
        <w:t>MAGIC on the calculator and all neccessary programs and pics in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>2) HOW TO PL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o start playing, type “magic\magician( )” at the home screen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62100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In Magician, you must become the Word’s Greatest magician by buying, practicing, hiring </w:t>
        <w:tab/>
        <w:t xml:space="preserve">assistants, and performing magic tricks.  To become the World’s Greatest magician, you </w:t>
        <w:tab/>
        <w:t xml:space="preserve">must defeat other magicians in a duel.  When performing or practicing a trick, press the </w:t>
        <w:tab/>
        <w:t xml:space="preserve">button on screen.  The faster you press the button, the better the audience likes the trick or </w:t>
        <w:tab/>
        <w:t>your practice is improved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>Close-Up Tricks</w:t>
      </w:r>
      <w:r>
        <w:rPr>
          <w:sz w:val="22"/>
          <w:szCs w:val="22"/>
        </w:rPr>
        <w:t xml:space="preserve"> - tricks good for smaller show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>Parlour Tricks</w:t>
      </w:r>
      <w:r>
        <w:rPr>
          <w:sz w:val="22"/>
          <w:szCs w:val="22"/>
        </w:rPr>
        <w:t xml:space="preserve"> - tricks every audience like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>Stage Tricks</w:t>
      </w:r>
      <w:r>
        <w:rPr>
          <w:sz w:val="22"/>
          <w:szCs w:val="22"/>
        </w:rPr>
        <w:t xml:space="preserve"> - assistants are needed to do these large tric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on’t bore your audience with oo many tricks, but make sure you do enough tricks to get </w:t>
        <w:tab/>
        <w:t>paid go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) PROGRA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following programs and pics must be in folder MAGIC:</w:t>
      </w:r>
    </w:p>
    <w:p>
      <w:pPr>
        <w:pStyle w:val="Normal"/>
        <w:rPr/>
      </w:pPr>
      <w:r>
        <w:rPr>
          <w:sz w:val="22"/>
          <w:szCs w:val="22"/>
        </w:rPr>
        <w:tab/>
        <w:tab/>
        <w:t>magic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grm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gr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grm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r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r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NOT erase or edit any of the above! BlackJack will not wor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 bugs to: </w:t>
      </w:r>
      <w:r>
        <w:rPr>
          <w:color w:val="FF0000"/>
          <w:sz w:val="22"/>
          <w:szCs w:val="22"/>
        </w:rPr>
        <w:t>golfland@itilink.c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>4) VERSIONS</w:t>
      </w:r>
    </w:p>
    <w:p>
      <w:pPr>
        <w:pStyle w:val="Normal"/>
        <w:rPr/>
      </w:pPr>
      <w:r>
        <w:rPr>
          <w:sz w:val="22"/>
          <w:szCs w:val="22"/>
        </w:rPr>
        <w:tab/>
        <w:t>v1.0</w:t>
        <w:tab/>
        <w:t>First release; screen behind menu doesn’t er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6:47:00Z</dcterms:created>
  <dc:creator>Affinity Corporation</dc:creator>
  <dc:description/>
  <dc:language>en-US</dc:language>
  <cp:lastModifiedBy>Affinity Corporation</cp:lastModifiedBy>
  <dcterms:modified xsi:type="dcterms:W3CDTF">2000-11-03T18:12:00Z</dcterms:modified>
  <cp:revision>5</cp:revision>
  <dc:subject/>
  <dc:title>MAGICIAN</dc:title>
</cp:coreProperties>
</file>