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i/>
          <w:i/>
          <w:sz w:val="144"/>
          <w:u w:val="single"/>
        </w:rPr>
      </w:pPr>
      <w:r>
        <w:rPr>
          <w:rFonts w:cs="Algerian" w:ascii="Algerian" w:hAnsi="Algerian"/>
          <w:b/>
          <w:i/>
          <w:sz w:val="144"/>
          <w:u w:val="single"/>
        </w:rPr>
        <w:t>RingQue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sion 4.0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By: Nathan Marz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Ringquest is a simple puzzle game. See the in-game instructions for details on how to play. First install game by running starsin( ) Run game by running stars( )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Version History: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0: Game Finished! Filler stones, blocks, rings, and customizable graphics are part of feature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5: more customizable graphics, fixed a couple bugs. Added level editor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0: added boogie man and KTP'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5: let game pass levels on its ow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0: Added bombs and detonators!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5: Fixed glitch where level 7 wouldn't work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4.0: fixed memory problem, and cleaned up graphical glitch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8:53:00Z</dcterms:created>
  <dc:creator>Marz</dc:creator>
  <dc:description/>
  <dc:language>en-US</dc:language>
  <cp:lastModifiedBy>Marz</cp:lastModifiedBy>
  <dcterms:modified xsi:type="dcterms:W3CDTF">2000-02-19T05:18:00Z</dcterms:modified>
  <cp:revision>4</cp:revision>
  <dc:subject/>
  <dc:title>RingQuest</dc:title>
</cp:coreProperties>
</file>