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ineur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3.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/11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l s’agit d’un démineur je pense qu’il est inutile de rappeler les règ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5] : drapeaux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  <w:t>[CLEAR] :ve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tte dernière fonction permet d'effacer de l'écran l'état de jeu. Appuyer sur [CLEAR] pour continuer le jeu, appuyer sur [ESC] pour arrêter. Le jeu est alors automatiquement sauvegard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demineur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demineur() ;demi_lib();demi_ico ;demi_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demineur\demineur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8.00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les ai cherché, il ne doit plus en rest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/>
      </w:pPr>
      <w:r>
        <w:rPr/>
        <w:t xml:space="preserve"> </w:t>
      </w:r>
      <w:r>
        <w:rPr/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8:12:00Z</dcterms:created>
  <dc:creator>CHOTARD</dc:creator>
  <dc:description/>
  <dc:language>en-US</dc:language>
  <cp:lastModifiedBy>CHOTARD</cp:lastModifiedBy>
  <dcterms:modified xsi:type="dcterms:W3CDTF">2001-11-18T18:12:00Z</dcterms:modified>
  <cp:revision>2</cp:revision>
  <dc:subject/>
  <dc:title>Chat</dc:title>
</cp:coreProperties>
</file>