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  <w:sz w:val="72"/>
          <w:szCs w:val="72"/>
        </w:rPr>
        <w:t>Number Game 4.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For the TI-89, TI-92, and TI-92 Plus (I know it works for the TI-89 but should work for the TI-92 and TI-92 Plus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y Rodin Max Hai-Jew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s game is a number guessing game.  Simply send over the files (using a computer to calculator cable) and if it doesn't automatically make a NG4 folder than make it yourself and add in the files.  Execute NG4!!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f this game really really sucks than send me an email at: jfgoqiru@yahoo.co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f this game really really kicks than send me an email at: jfgoqiru@yahoo.co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 don't have a web-pag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