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ank you for downloading guess v1.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is is the first version of it so be looking for later versions to come out soon with new featur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end the game to your calc, open it and press f1 so that the game toolbar goes down, then click on new game to start i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isit my website---www.ti-genius89.t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41:00Z</dcterms:created>
  <dc:creator>Preferred Customer</dc:creator>
  <dc:description/>
  <dc:language>en-US</dc:language>
  <cp:lastModifiedBy>Preferred Customer</cp:lastModifiedBy>
  <dcterms:modified xsi:type="dcterms:W3CDTF">2003-02-17T17:44:00Z</dcterms:modified>
  <cp:revision>1</cp:revision>
  <dc:subject/>
  <dc:title>Thank you for downloading guess v1</dc:title>
</cp:coreProperties>
</file>