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ormball v1.0 for TI-89</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Over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rmball is a game similar to hot potato in which you pass a ball around the circle.  You choose how long you hold the ball (1-5 seconds) and if you have the ball when the timer runs out, BOOM!  It explodes all over you.  The catch is, like hot potato, you don't know when it's gonna b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co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oring in Gormball is fairly simple.  You get a point for every second you hold the ball without it exploding.  If an opponent is knocked out, you score an extra point.  If you are the only remaining player, your score is multiplied by 2 and a bonus between 1 and 30 is added on top of that.  There is even a high score table with three slots so you can record your best sco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haracter overviews (from www.neopets.com)</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hyas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may seem cute, and playful, but he is nothing of the sort. Thyassa is the most devious clever Gormball player ever. Ranked #1 in the world, and undefeated in all major championships, this Chia is one to be reckoned wi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Brian the Scorch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ian has been known to cheat... just watch him, his eyebrows start to twitch when he is thinking of new ways to win unfairly! Currently ranked #41 in the world, he bears the shame of being kicked out of last worlds Gormball championships for using a rigged b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hef Gru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he isn't compacting lovely gourmet food into easy to swallow nutrient pills, Grundo Chef loves to play Gormball. His cafe 'Grundos' supplies all the catering for major championsh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lien Ais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ing from a long way (REALLY long), Alien Aisha is a force to be reckoned with.  Four ears are certainly better than two, for she uses her extra sensory hearing to judge just exactly when that ball is going to bl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ire Fa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the other faires mocked her when she said she wanted to compete in the Annual Gormball Championships, but the Fire Faire didn't care. What did those silly girls know anyway? Blessing pets, casting spells, all that is BOOOORING! She has her mind focused on the task, nothing can distract her... the championship will be her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ol Gru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hey, you know... its Gormball isnt it, easy... piece of cake. Its not the winning or the losing that I care about, its just taking part, oh... and winning all the prizes and money will be so c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Ursula Usu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six years I have been alone now, training at the top of Mount Usalin. I have reached the pinnacle of my studies and now nobody can defeat me. For me, Gormball is the point of existence, it flows through me, into my veins, binding me together. My studies will pay off, oh yes, there will be only one winner this year... Ursula Usul.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r. Frank Slo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around general good guy, Frank Sloth helps raise money for the local orphanage, plays guitar at the church, and helps old ladies across the road. He is also the evil ruler of the Virtupets empire in his spare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ssible additions in future ver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ultiplay (same calc or possibly li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phics (Face it!  Plain text is bo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me editor (Change player names, scoring, timer,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de optimization (It's about 8k alrea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pecial Thanks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opets.com for making such a cool site and making Gormb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d for giving me the intelligence to understand programm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 family, teachers, and friends for being there for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