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BlackJack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1.3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drawing>
          <wp:inline distT="0" distB="0" distL="0" distR="0">
            <wp:extent cx="156210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sz w:val="24"/>
          <w:szCs w:val="24"/>
        </w:rPr>
        <w:tab/>
        <w:tab/>
      </w:r>
      <w:r>
        <w:rPr>
          <w:b/>
          <w:bCs/>
          <w:smallCaps/>
          <w:sz w:val="24"/>
          <w:szCs w:val="24"/>
        </w:rPr>
        <w:drawing>
          <wp:inline distT="0" distB="0" distL="0" distR="0">
            <wp:extent cx="1562100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smallCaps/>
          <w:sz w:val="24"/>
          <w:szCs w:val="24"/>
        </w:rPr>
        <w:t>An Illusions 2000 Production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/>
      </w:pPr>
      <w:r>
        <w:rPr/>
        <w:t>Main Programmer:</w:t>
      </w:r>
    </w:p>
    <w:p>
      <w:pPr>
        <w:pStyle w:val="Normal"/>
        <w:jc w:val="center"/>
        <w:rPr/>
      </w:pPr>
      <w:r>
        <w:rPr/>
        <w:t>Magic Man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 of Content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FF"/>
          <w:sz w:val="22"/>
          <w:szCs w:val="22"/>
        </w:rPr>
        <w:t>1) Installation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color w:val="0000FF"/>
          <w:sz w:val="22"/>
          <w:szCs w:val="22"/>
        </w:rPr>
        <w:t>2) How to Pl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FF"/>
          <w:sz w:val="22"/>
          <w:szCs w:val="22"/>
        </w:rPr>
        <w:t>3) Progra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FF"/>
          <w:sz w:val="22"/>
          <w:szCs w:val="22"/>
        </w:rPr>
        <w:t>4) Ver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  <w:szCs w:val="22"/>
        </w:rPr>
        <w:t>1) INSTALL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To install BlackJack, send the file BLCKJCK.89g to your calculator.  This installs the </w:t>
        <w:tab/>
        <w:t>folder BLCKJCK on the calculator and all neccessary programs and pics in 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  <w:szCs w:val="22"/>
        </w:rPr>
        <w:t>2) HOW TO PL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o start playing, type “blckjck\bjack( )” at the home screen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62100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Enter your name (less than 6 letters) and begin playing.  Everything is pretty easy to </w:t>
        <w:tab/>
        <w:t>understand.  The only thing you need to know is how to exit the game proper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For your bet, enter 0.  This exits the game and erases all unwanted variables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62100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The object of Blackjack is to get higher cards than the dealer without going over 21.  You </w:t>
        <w:tab/>
        <w:t xml:space="preserve">and the dealer start with 2 cards, and then hit to get more cards.  If you go over 21, you </w:t>
        <w:tab/>
        <w:t xml:space="preserve">bust and lose your money.  The dealer hits when he has under 17, and stays on 17 or </w:t>
        <w:tab/>
        <w:t>above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>Double Down</w:t>
      </w:r>
      <w:r>
        <w:rPr>
          <w:sz w:val="22"/>
          <w:szCs w:val="22"/>
        </w:rPr>
        <w:t xml:space="preserve"> - If your first two cards total 10 or 11, you have the option to Double </w:t>
        <w:tab/>
        <w:t xml:space="preserve">Down.  You must double your bet, so if you have less money than you bet, you cannot </w:t>
        <w:tab/>
        <w:t xml:space="preserve">Double Down.  You get one card instead of having the option to hit or stay.  If you win, </w:t>
        <w:tab/>
        <w:t>you get double the original b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) PROGRA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he following programs and pics must be in folder BLCKJC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bja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d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draw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e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eal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hitst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ew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cl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dm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h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csp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 NOT erase any of the above! BlackJack will not wor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  <w:szCs w:val="22"/>
        </w:rPr>
        <w:t>4) VER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1.0</w:t>
        <w:tab/>
        <w:t>First release; no double down, split, or Black Jack op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1.1</w:t>
        <w:tab/>
        <w:t>Added Blackjack (pays more and says BLACKJA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v1.2</w:t>
        <w:tab/>
        <w:t>Added Double Down feature and value of Ace op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v1.3</w:t>
        <w:tab/>
        <w:t xml:space="preserve">Fixed a little bug that gave a Dimension error when you hit for a 6th card.  Five </w:t>
        <w:tab/>
        <w:tab/>
        <w:tab/>
        <w:t>card limit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10:01:00Z</dcterms:created>
  <dc:creator>Affinity Corporation</dc:creator>
  <dc:description/>
  <dc:language>en-US</dc:language>
  <cp:lastModifiedBy>Affinity Corporation</cp:lastModifiedBy>
  <dcterms:modified xsi:type="dcterms:W3CDTF">2000-10-14T12:48:00Z</dcterms:modified>
  <cp:revision>4</cp:revision>
  <dc:subject/>
  <dc:title>BLACKJACK</dc:title>
</cp:coreProperties>
</file>