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9" w:dyaOrig="7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1pt;height:56.65pt" filled="f" o:ole="">
            <v:imagedata r:id="rId3" o:title=""/>
          </v:shape>
          <o:OLEObject Type="Embed" ProgID="" ShapeID="ole_rId2" DrawAspect="Content" ObjectID="_173601147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verview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Fairly simple to use BlackJack Game in which you play for points. Ace's can be selected as either 1 or 11 and the face cards are denoted as K - King, Q - Queen, J -Jack. The object of the game is to "Hit" until you have a BlackJack (Card values add up to 21) or Stand at a score below 21, for five points of your pot back. Fifty Points are awarded for each BlackJack. Remember, it costs nothing to enter a hand, but if you bust, the house takes 10 dollars away from your pot. How much can you make!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The ScreenShots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56146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561465" cy="98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561465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561465" cy="98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561465" cy="989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quirements/Playing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-A Ti-89 Graphing Calcul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5.3 K (5326 Bytes) for Program (6k alltogether for program when runn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To Start Playing run bjckpls\blkjkpls( ) on the home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trol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"The game is so easy to control, you can play while you use the other half of your brain to attempt to concentrate on your cla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(Of course we don't accept responsibility for any problems or grades in a class, or condone the use of this program in clas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1- Hit  (Have another card delt to you, hence increasing your sc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2- Stand (Stand where you are, if it looks really bad, you can still save 5 buck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5- Exit (Get the Heck out of the game, if the authority is com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tact/Inf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Game Written in TI-89 Basic (Also used 89iview+ to create graphi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ave an Idea for a Game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ep End Studios would love to hear i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ugs in this Game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ease inform 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mprovements to This Game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e know the game is simple. How would you like it </w:t>
        <w:tab/>
        <w:t>improv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-Mail- Timonster306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Yahoo! Messenger- supremeti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eep End Studios Home Page- www.geocities.com/supremetimaster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nown Bug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ne other than the complete lack of an objective to the game... Play for money, try to beat a friend in a certain amount of time, or just see how high you can 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jects (PUDS)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Visit our website to see our PUD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2000 Deep End Studios. All Content reserved to DES89. Program Written By: Jim Dav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