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is is the translated version of the german game. "XOX" Translated by 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Questions Or Comments? E-Mail Me File13@spym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