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BASIC Nibbles</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28"/>
          <w:szCs w:val="28"/>
        </w:rPr>
        <w:t>programmed by Jesse Stephenson 2001</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mail: jessekill@juno.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on't dismiss this as another nibbles clone.  I built this game on the premise of making the fastest BASIC nibbles hands down.  But I'll let you decide. (No longer just partial, confident)  Plus it has the cool Stamina mode where you see how many pieces you can eat.  New version now has no slowdown no matter how long the snake gets!If there are any questions, (as if any one could not know how to play nibbles?), the About menu should clear that up.  So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because this is BASIC, I can say that there is little chance of it crashing your calculator.  But if it does I am not responsible.  It the program ever errors please e-mail me what you were doing when it happened so that I may fix it.  Thank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are upgrading from my old copy just copy over every file, except HS.list if you want to save old high scores. Else it will err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 1.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internet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 1.4 April 25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maller (200 bytes)</w:t>
      </w:r>
    </w:p>
    <w:p>
      <w:pPr>
        <w:pStyle w:val="Normal"/>
        <w:rPr>
          <w:rFonts w:ascii="Times New Roman" w:hAnsi="Times New Roman" w:eastAsia="Times New Roman" w:cs="Times New Roman"/>
        </w:rPr>
      </w:pPr>
      <w:r>
        <w:rPr>
          <w:rFonts w:eastAsia="Times New Roman" w:cs="Times New Roman" w:ascii="Times New Roman" w:hAnsi="Times New Roman"/>
        </w:rPr>
        <w:t>-rewrite nibbles engine, now even faster and no slow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Jesse Stephenson</cp:lastModifiedBy>
  <dcterms:modified xsi:type="dcterms:W3CDTF">1980-01-17T08:35:00Z</dcterms:modified>
  <cp:revision>5</cp:revision>
  <dc:subject/>
  <dc:title/>
</cp:coreProperties>
</file>