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jc w:val="center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A Lire</w:t>
      </w:r>
    </w:p>
    <w:p>
      <w:pPr>
        <w:pStyle w:val="Normal"/>
        <w:jc w:val="center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Mortal Kombat version 1.00 par Joan Cloez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1-caractéristiques de la version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2-Installation et démarrage du jeu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3-Utilisation des boutons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4-Prochaines modifications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1-Mortal Kombat est un jeu de combat, comme son nom l'indique ;)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Il est écrit entierement en basic, et fonctionne à l'aide de la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librairie Flib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Pour l'instant,le jeu contient: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Cinq personnage jouable (Scorpion,Kano,Johnny Cage,Sub Zero,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 </w:t>
      </w:r>
      <w:r>
        <w:rPr>
          <w:rFonts w:eastAsia="Ti92Pluspc" w:cs="Ti92Pluspc" w:ascii="Ti92Pluspc" w:hAnsi="Ti92Pluspc"/>
        </w:rPr>
        <w:t>Rayden), plus un caché(je te laisse la joie de le découvrir :) 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Deux ennemis différent (Scorpion,Rayden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Un seul mode de jeu (Arcade Mode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Un Fatality(celui la aussi,tu peux chercher par toi même :) 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2-Pour pouvoir jouer a Mortal Kombat, il te faut la librairie FLIB     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sur ta calculatrice, et dans le dossier MAIN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 xml:space="preserve">Envoie le fichier MORTALK.89G dans ta calculatrice, il s'installera   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automatiquement dans le dossier MORTAL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 xml:space="preserve">Pour démarrer le jeu, il suffit de lancer le programme AAMORTAL en   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passant par le menu VAR-LINK (2nd et la touche -) ou de taper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MORTAL\ÀAMORTAL() a l'écran HOME (la 1er solution est quand même la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meilleur...)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Si tout a été fait correctement,il ne devrait pas y avoir de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probleme...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3-Les touches de Mortal Kombat sont :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Coup de poing: touche 2nd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Coup de pied: touche diamant (hum...la verte...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blocage: touche haut(à coté de 2nd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Fatality: tu crois quand même pas que je vais t'aider ???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4-Prochainement: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Ajout de deux personnages jouables (Liu Kang et un autre caché!!!)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Ajout de personnages enemis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  <w:r>
        <w:rPr>
          <w:rFonts w:eastAsia="Ti92Pluspc" w:cs="Ti92Pluspc" w:ascii="Ti92Pluspc" w:hAnsi="Ti92Pluspc"/>
        </w:rPr>
        <w:t>-Ajout d'un mode 2Players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Voilà, j'ai tout dit, mais si toute fois tu rencontre un problème,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tu peux me trouver sur le forum des TI: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http//ww.forumti.fr.fm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Mon pseudo est braindead2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Bon jeux !!!!!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92Pluspc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