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end of Magi Engine Beta .86b (FINAL PUBLIC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le of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sta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Expla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Beta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Thing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glimpse of light. Sculpting hands of gods. Grinding and pounding of rocks. Flowing of majestic waters. Blazing fire sweeping the land. Species rising. A world was for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 it was not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que gems endowed with powers appeared upon the planet. Within hands of the gifted, these gems granted magical powers to each individual. Therefore, the gems were granted the name magi. Some magi became more powerful than others. Certain Magi gained their own intelligence, with wants. Wants of greed, misfortune, destruction, annihilation, and oblit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came the Chaos Magi. Evil slowly devoured the world as the magi began to grow in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came the Magi of Terror. From the fear of the world, it spread across the planet, joining the side of the Chaos Ma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rd came the Magi of Blight. Together the three magi engulfed the world with evil. The Chaos Magi by this time had grown to an enormous power. The magi became collectively known as the Dark Mag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w isolated places and towns were able to resist the evil. The Magi of Blight needed to be destroyed before it's power became too great like the others. Then the next two Magi needed to be eliminated afterwards to insure the world of its pe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gift that is born should never be left forl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sta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put all files onto your calculator in the same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archive all of them,except magi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 magi.89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will have to run it with a kernal installed,via tictexplorer,or with a run program because magi.89z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running it a file named "magiig" will appear.YOU MAY DELETE IT,DO NOT ARCHI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Walk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Wal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Walk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Walk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 Talk/ch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 dec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FT: Enter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Contr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Move curso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Move cursor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Move cursor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Move curso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 Choos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o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Contr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Move curso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Move cursor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Move cursor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Move curso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 choos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 Go Back/dec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Contr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Expla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i are stones that allow your PCs use magic.You must equip them to one of your PCs for them to use that spell.When you use Magi it uses up your 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any item named "Heal" is a curative item that cures H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item named "Cure" is a Mag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items are self explani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You get 5 points to allocate to base stats at each level.I suggest you choose wisely,or you may die a lot.I will not explain the amount each base stat makes the other stats go up right now,as that is still being changed.We may change the amount of points you get per level also,so dont get used t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Beta T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ppen to find a bug.Go to http://NeoS.cjb.net and leave a message on our message board,I may not get to fixing it right away,but it will be fixed.Also make sure you can do the bug more than once.And you tell me exactly what happens when the bug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you may email if it is easier for you.My email is EpYoN@NeoS.cjb.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6-Recoded the sh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ople in the inn are no longer anim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 Pack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contrast featur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d esc key to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Fade Out to the Battle sce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de inns a fixed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a new map and a boss to the first c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Ma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LE encoded the m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Attacking Magi 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emies can now use speacial 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5-Fixed fatal bugs with string buff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vives Hoe at inn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s message after s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de monsters a bit ha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new groups for c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no longer use magi that is no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he Equip(anything)/Dequip(Magi)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a few other minor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4- Fixed bug with selling in shops and buying in sh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ed new spr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save files sm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it where you do not need magisave to ru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it where you can not run the battle by its 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ed 1 more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3- Fixed 2 bugs with npc offsets(a bug where npcs wouldnt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bug with dying and monsters not being able to attack,giving a stalemate some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pdated this for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2 - Fixed bug  with running and getting EXP and Galr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bug where the background would not get redrawn after level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it about 10k sm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shops key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problem with it saying that magisave was archived when magiig was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a few lesser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1 -I fixed 3 bugs,one that was with magic in battle,one with the amount of EXP appearing in the status screen,and a bug with "BEEF"s max HP/MP on the main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 - first public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Thing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na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ull story that should at least get up to 10 hours of game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nster File for many more mon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ny bosses(some 64x64) and enemies(can be 64x32 or 32x64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ny more thin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