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This program is approximately 0.08k, and it is worth it. It can shut off your 89 or 92 Plus with the click of a key. It can run inside of BASIC programs (e.g. your next shell – include me in the “thanks to” section). I wrote this program because nobody else ever seemed to, so I just got up off my lazy ass and did it, since I’m sure that I’m not the only one of us who wanted it.</w:t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INSTALLING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end SHUTDOWN.9XZ (or SHUTDOWN.89Z) to your calculator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Type “shutdown()”; press en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eastAsia="MS Mincho;ＭＳ 明朝"/>
        </w:rPr>
      </w:pPr>
      <w:r>
        <w:rPr/>
        <w:t>Turn the calc back on.</w:t>
      </w:r>
    </w:p>
    <w:p>
      <w:pPr>
        <w:pStyle w:val="TextBody"/>
        <w:ind w:left="360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0 (released 11/29/99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Initial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 xml:space="preserve">It worked flawlessly on my calculators and emulator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2.00 (released 12/15/99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Second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 xml:space="preserve">Doesn’t need a shell (e.g. PlusShell, DoorsOS, etc…) 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Doesn’t need UTIL library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Found DoorsOS was compiling wrongly, used PlusShell and everything wor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  <w:color w:val="0000FF"/>
          <w:u w:val="single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M:</w:t>
        <w:tab/>
        <w:tab/>
        <w:t>ZipIt8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is program at will; pass it around; even include it with your programs, but please don’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9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7:24:00Z</dcterms:created>
  <dc:creator>Tom Schenzel</dc:creator>
  <dc:description/>
  <dc:language>en-US</dc:language>
  <cp:lastModifiedBy>Tom Schenzel</cp:lastModifiedBy>
  <dcterms:modified xsi:type="dcterms:W3CDTF">1999-12-15T03:55:00Z</dcterms:modified>
  <cp:revision>7</cp:revision>
  <dc:subject/>
  <dc:title>DESCRIPTION</dc:title>
</cp:coreProperties>
</file>