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    ontic  on ti c compiler  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mazing project to show what is possible on an ti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    MXM Projects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TriX                    mxmtrix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     ti92, ti92+, ti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based on an 68K c compiler, which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ew brandt (1984 - 1986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cc 0.6 (probably tigcc 0.5 and the tigcc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os (II) on a ti92+, ti89 (or [tie] on a ti92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bugging: virtualti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to you since you are interested in develo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 is a - when i can say this - BIG ti project, the bigge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igcc (~7500 lines of source code), so please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how ontic and all its modul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whole c source code is a big mess ( :-( ). perhap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some functions (leave them out, shorten) to get a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executable must not be bigger than 32k -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orsos and [tie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 is split into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and compiler  (onti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evel runtimeroutines  (ontic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ont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operly installed tigcc it should be possible to run 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rc/ontic' folder. after some seconds (or not)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and think on this 32k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compiling ontic is to copy all executables of tigc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into the folder 'src/ontic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ontic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tics are the low level routines, like file opening, reading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of memory etc. ontics is a little library, just compi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cc   (tigcc ontics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don't have so much time to explain it more, probab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X    2000-03-14                  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