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du programme: si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: Alban Gervaise (End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09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e sierpin sur votre TI-89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oyez par le link le fichier sierpin.89z sur votre calcul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rez-vous qu'il existe d�j� la librairie "util" (celle utilis�e par sieprin est l'origi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z sierpin() � l'�cran principal ou lancez sierpin � partir d'un shell (sierpin est compatible avec Plus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e programme lanc�, appuyer sur la touche ESC pour revenir dans l'ancien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triangle de sierpinski est un fractal de la forme d'un triangle comportant trois triangles qui eux aussi comportent trois triangl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�t� traduit depuis un programme ASM existant sur TI-86 que j'ai cr�� il y a � peu pr�s u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avoir des renseignements sur la source ou sur d'autres points, vous pouvez me contacte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par courrier:</w:t>
        <w:tab/>
        <w:t>Alban Gerv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rue Boi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1220 Br�tigny sur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par mon E-mail:    Gefun@che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13/10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par Alban Gerva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