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zzball v2.1 By Magnus Svedin. Released the 25:th of June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al is to win 75% of the screen, when you manage that you'll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ext level. To win space, draw lines and if you manage to make a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without any ball in it, you win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= draw line (direction pointed out by last 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= move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= gues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= copy current screen to GRAPH-MEM (for screensh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= change direction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get one point for each pixel of the closed areas you make (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). When you complete a level you get a bonus of 1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life you hav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char with arrow-up and arrow-down, chose char with 2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v1.0 -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rsor now moves inside the screen, which makes the lines just to g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pen part you are in, not the entire screen like in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key added (F1), to toggle the line-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ug with the ball going out in the score-section fixed (I ho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ne is being drawn slower (compared to the balls). If you'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look in the source, in the function Draw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ster routine to fill wo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v2.0 -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g that when you draw a line inside the black area the game goes bers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msv97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page: http://www.ing.umu.se/~el97m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us Sv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tervgen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7 51  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      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 Taylor       ZShell, great answers to my and other beginners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st-z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us Hagander  ZShell, Connect-85, list-zshell, ftp.rbk.sollentuna.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-text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Eble         ZShell, ti-ports.txt, ti-ram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athan Bowen   Z80 MICROPROCESSOR Instruction Se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c Linenberg   Support and great bug-reports while developing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Plese, Jr     Screen-copy routine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 FitzRandolph Tutorial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veryone who mailed me and encouraged me, without you I'ld neve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veryone that spend their time writing zshell-programs, infotex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-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I will release the source to this game and think that ever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 game should do the same. If you'ld like to modify the game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dd the text "brought to you by xxx xxx" so anyone at your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e who their games comes from that's ok with 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